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9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2.10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Знаменского сельского поселения от 22.12.2017г. № 33 «О бюджете Знаменского сельского поселения на 2018 год и на плановый период 2019 и 2020 годов»- третье изменение</w:t>
      </w:r>
    </w:p>
    <w:p>
      <w:pPr>
        <w:pStyle w:val="Normal"/>
        <w:ind w:left="-567" w:right="15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159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овет Знаме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Знаменского сельского поселения «О бюджете Знаменского сельского поселения на 2018 год и на плановый период 2019 и 2020 годов»: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 «Основные характеристики бюджета Знаменского сельского поселения на 2018 год и на плановый период 2019 и 2020 годов» изложить в следующей редакции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right="159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Знаменского сельского поселения (далее – местный бюджет) на 2018 год:</w:t>
      </w:r>
    </w:p>
    <w:p>
      <w:pPr>
        <w:pStyle w:val="Normal"/>
        <w:autoSpaceDE w:val="false"/>
        <w:ind w:left="-567" w:right="159" w:firstLine="567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25795338,62 рублей;</w:t>
      </w:r>
    </w:p>
    <w:p>
      <w:pPr>
        <w:pStyle w:val="Normal"/>
        <w:autoSpaceDE w:val="false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26586095,30 рублей;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составляет 790756,68 (Семьсот девяносто тысяч семьсот пятьдесят шесть) рублей 68 копеек.</w:t>
      </w:r>
    </w:p>
    <w:p>
      <w:pPr>
        <w:pStyle w:val="Normal"/>
        <w:ind w:left="-567" w:right="15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иложение № 3 «Безвозмездные поступления в местный бюджет на 2018 год и на плановый период 2019 и 2020 годов» изложить в редакции согласно приложению № 1 к настоящему решению.</w:t>
      </w:r>
    </w:p>
    <w:p>
      <w:pPr>
        <w:pStyle w:val="Normal"/>
        <w:ind w:left="-567" w:right="159" w:firstLine="567"/>
        <w:jc w:val="both"/>
        <w:rPr/>
      </w:pPr>
      <w:r>
        <w:rPr>
          <w:sz w:val="28"/>
          <w:szCs w:val="28"/>
        </w:rPr>
        <w:t xml:space="preserve">3. Приложение № 4 «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» изложить в редакции согласно приложению № 2 к настоящему решению. </w:t>
      </w:r>
    </w:p>
    <w:p>
      <w:pPr>
        <w:pStyle w:val="Normal"/>
        <w:ind w:left="-567" w:right="159" w:firstLine="567"/>
        <w:jc w:val="both"/>
        <w:rPr/>
      </w:pPr>
      <w:r>
        <w:rPr>
          <w:sz w:val="28"/>
          <w:szCs w:val="28"/>
        </w:rPr>
        <w:t>4. Приложение № 5 «Ведомственная структура расходов местного бюджета на 2018 год и на плановый период 2019 и 2020 годов» изложить в редакции согласно приложению № 3 к настоящему решению.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согласно приложению № 4  к настоящему решению.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Источники финансирования дефицита местного бюджета на 2018 год и на плановый период 2019 и 2020 годов» изложить согласно приложению № 5 к настоящему решению.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бъем межбюджетных трансфертов из других бюджетов бюджетной системы Российской Федерации в 2018 году в сумме 20245871,62         рублей. </w:t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Знаменского</w:t>
      </w:r>
    </w:p>
    <w:p>
      <w:pPr>
        <w:pStyle w:val="Normal"/>
        <w:ind w:left="-567"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В.Шаргин</w:t>
      </w:r>
    </w:p>
    <w:p>
      <w:pPr>
        <w:pStyle w:val="Style16"/>
        <w:ind w:right="4535" w:hanging="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3:00Z</dcterms:created>
  <dc:creator>1</dc:creator>
  <dc:description/>
  <dc:language>en-US</dc:language>
  <cp:lastModifiedBy>User</cp:lastModifiedBy>
  <cp:lastPrinted>2018-10-17T12:21:00Z</cp:lastPrinted>
  <dcterms:modified xsi:type="dcterms:W3CDTF">2018-10-29T05:33:00Z</dcterms:modified>
  <cp:revision>2</cp:revision>
  <dc:subject/>
  <dc:title>Председателю Совета Елизаветинского сельского поселения</dc:title>
</cp:coreProperties>
</file>