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377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3774"/>
          <w:kern w:val="2"/>
          <w:sz w:val="28"/>
          <w:szCs w:val="28"/>
        </w:rPr>
        <w:t>Переход Омской области на цифровое телевид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377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3774"/>
          <w:kern w:val="2"/>
          <w:sz w:val="28"/>
          <w:szCs w:val="28"/>
        </w:rPr>
        <w:t>Приглашаем торговые организации присоединиться к Меморандуму по обеспечению населения оборудованием для приема программ цифрового эфирного вещ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377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3774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377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нваре 2019 года в России полностью реализован федеральный проект "Единое цифровое информационное пространство", обеспечивающий доступность для населения в формате цифрового сигнала 20 обязательных общедоступных телевизионных и 3 радиоканалов.</w:t>
      </w:r>
    </w:p>
    <w:p>
      <w:pPr>
        <w:pStyle w:val="Normal"/>
        <w:spacing w:lineRule="auto" w:line="240" w:before="0" w:after="280"/>
        <w:ind w:firstLine="4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июня 2019 года на всей территории страны, включая Омскую область, будет отключено аналоговое вещание каналов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ля цифровых телевизоров (к которым относится большинство приобретенных после 2012 года телевизоров) никакого дополнительного оборудования не потребуется, но если телевизор аналоговый, то необходимо приобрести телевизионную приставку для приема цифрового сигнала в формате DVB-T2 (далее – цифровые приставки).</w:t>
      </w:r>
    </w:p>
    <w:p>
      <w:pPr>
        <w:pStyle w:val="Normal"/>
        <w:spacing w:lineRule="auto" w:line="240" w:before="335" w:after="280"/>
        <w:ind w:firstLine="4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ым организациям предлагается учесть рост спроса населения на цифровые приставки. Особенно он может возрасти в конце мая – начале июня 2019 года, пиковый спрос возникнет в первые 3 дня после отключения аналогового вещания.</w:t>
      </w:r>
    </w:p>
    <w:p>
      <w:pPr>
        <w:pStyle w:val="Normal"/>
        <w:spacing w:lineRule="atLeast" w:line="384" w:before="335" w:after="280"/>
        <w:ind w:firstLine="4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твращения необоснованного повышения цен на данное оборудование Правительство Российской Федерации поручило в течение первого полугодия 2019 года: 1. ФАС России организовать контроль за ценами на цифровые приставки; 2. Минпромторгу России совместно с региональными органами власти: - проводить еженедельный мониторинг наличия (запасов) цифровых приставок в магазинах и объемов продаж приставок и телевизоров;  - обеспечить создание запасов оборудования российскими производителями в целях недопущения спекулятивного роста цен на него. К примеру, по информации Минпромторга России, компания GS Group (российский инвестиционно-промышленный холдинг, ведущий деятельность на базе собственных высоких технологий в сфере телекоммуникаций и инноваций) имеет возможность организовать поставки цифровых приставок с отпускной ценой 750 рублей и ожидаемой розничной ценой 999 рублей (телефон торгового представительства данной компании в Омской области: +7(3812) 43-38-68).</w:t>
      </w:r>
    </w:p>
    <w:p>
      <w:pPr>
        <w:pStyle w:val="Normal"/>
        <w:spacing w:lineRule="atLeast" w:line="384" w:before="0" w:after="0"/>
        <w:ind w:firstLine="4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комсвязи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> совместно с крупнейшими торговыми сетями по продаже бытовой электроники – М.Видео, Эльдорадо, DNS, а также ФГУП "Почта России",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 января 2019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исали 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3774"/>
            <w:sz w:val="28"/>
            <w:szCs w:val="28"/>
            <w:u w:val="single"/>
          </w:rPr>
          <w:t>Меморанду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об обеспечении населения Российской Федерации оборудованием для приема программ цифрового эфирного вещания.  Участники меморандума согласились обеспечить реализацию или возможность заказа в принадлежащих им торговых объектах ("Почта России" – в объектах почтовой связи) цифровых приставок в различных ценовых сегментах, в том числе до 1000 (одной тысячи) рублей. </w:t>
      </w:r>
      <w:hyperlink r:id="rId3">
        <w:r>
          <w:rPr>
            <w:rStyle w:val="InternetLink"/>
            <w:rFonts w:cs="Times New Roman" w:ascii="Times New Roman" w:hAnsi="Times New Roman"/>
            <w:color w:val="003774"/>
            <w:sz w:val="28"/>
            <w:szCs w:val="28"/>
            <w:u w:val="single"/>
          </w:rPr>
          <w:t>Перечень федеральных участников Меморандум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размещен на сайте Минкомсвязи России.  Участники Меморандума и присоединившиеся к Меморандуму торговые компании Омской области имеют право размещать в своих магазинах специальный </w:t>
      </w:r>
      <w:hyperlink r:id="rId4">
        <w:r>
          <w:rPr>
            <w:rStyle w:val="InternetLink"/>
            <w:rFonts w:cs="Times New Roman" w:ascii="Times New Roman" w:hAnsi="Times New Roman"/>
            <w:color w:val="003774"/>
            <w:sz w:val="28"/>
            <w:szCs w:val="28"/>
            <w:u w:val="single"/>
          </w:rPr>
          <w:t>информационный зна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  Министерство экономики Омской области приглашает торговые организации Омской области также присоединиться к Меморандуму.</w:t>
      </w:r>
    </w:p>
    <w:p>
      <w:pPr>
        <w:pStyle w:val="Normal"/>
        <w:spacing w:lineRule="atLeast" w:line="384" w:before="0" w:after="0"/>
        <w:ind w:firstLine="4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Омской области, желающие стать </w:t>
      </w:r>
      <w:hyperlink r:id="rId5">
        <w:r>
          <w:rPr>
            <w:rStyle w:val="InternetLink"/>
            <w:rFonts w:cs="Times New Roman" w:ascii="Times New Roman" w:hAnsi="Times New Roman"/>
            <w:color w:val="003774"/>
            <w:sz w:val="28"/>
            <w:szCs w:val="28"/>
            <w:u w:val="single"/>
          </w:rPr>
          <w:t>региональными участниками Меморандум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а также разместить </w:t>
      </w:r>
      <w:hyperlink r:id="rId6">
        <w:r>
          <w:rPr>
            <w:rStyle w:val="InternetLink"/>
            <w:rFonts w:cs="Times New Roman" w:ascii="Times New Roman" w:hAnsi="Times New Roman"/>
            <w:color w:val="003774"/>
            <w:sz w:val="28"/>
            <w:szCs w:val="28"/>
            <w:u w:val="single"/>
          </w:rPr>
          <w:t>информацию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 своих торговых объектах, где население может купить цифровые приставки стоимостью ниже 1 000 рублей, могут направлять </w:t>
      </w:r>
      <w:hyperlink r:id="rId7">
        <w:r>
          <w:rPr>
            <w:rStyle w:val="InternetLink"/>
            <w:rFonts w:cs="Times New Roman" w:ascii="Times New Roman" w:hAnsi="Times New Roman"/>
            <w:color w:val="003774"/>
            <w:sz w:val="28"/>
            <w:szCs w:val="28"/>
            <w:u w:val="single"/>
          </w:rPr>
          <w:t>заяв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на электронную почту отдела торговли Минэкономики Омской области: oslyusarenko@mineconom.omskportal.ru. </w:t>
      </w:r>
    </w:p>
    <w:p>
      <w:pPr>
        <w:pStyle w:val="Normal"/>
        <w:spacing w:lineRule="atLeast" w:line="384" w:before="0" w:after="0"/>
        <w:ind w:firstLine="4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: +7 (3812) 37-40-05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c.omskportal.ru/ru/RegionalPublicAuthorities/executivelist/MEC/news/2018/12/20/1545273416168/PageContent/0/body_files/file/&#1052;&#1077;&#1084;&#1086;&#1088;&#1072;&#1085;&#1076;&#1091;&#1084;.pdf" TargetMode="External"/><Relationship Id="rId3" Type="http://schemas.openxmlformats.org/officeDocument/2006/relationships/hyperlink" Target="https://digital.gov.ru/ru/documents/6362/" TargetMode="External"/><Relationship Id="rId4" Type="http://schemas.openxmlformats.org/officeDocument/2006/relationships/hyperlink" Target="http://mec.omskportal.ru/ru/RegionalPublicAuthorities/executivelist/MEC/news/2018/12/20/1545273416168/PageContent/0/body_files/file0/&#1048;&#1085;&#1092;&#1086;&#1088;&#1084;&#1072;&#1094;&#1080;&#1086;&#1085;&#1085;&#1099;&#1081; &#1079;&#1085;&#1072;&#1082;.pdf" TargetMode="External"/><Relationship Id="rId5" Type="http://schemas.openxmlformats.org/officeDocument/2006/relationships/hyperlink" Target="http://mec.omskportal.ru/ru/RegionalPublicAuthorities/executivelist/MEC/news/2018/12/20/1545273416168/PageContent/0/body_files/file9/&#1055;&#1077;&#1088;&#1077;&#1095;&#1077;&#1085;&#1100; &#1087;&#1088;&#1080;&#1089;&#1086;&#1077;&#1076;&#1080;&#1085;&#1080;&#1074;&#1096;&#1080;&#1093;&#1089;&#1103; &#1082; &#1052;&#1077;&#1084;&#1086;&#1088;&#1072;&#1085;&#1076;&#1091;&#1084;&#1091;.doc" TargetMode="External"/><Relationship Id="rId6" Type="http://schemas.openxmlformats.org/officeDocument/2006/relationships/hyperlink" Target="http://mec.omskportal.ru/ru/RegionalPublicAuthorities/executivelist/MEC/news/2018/12/20/1545273416168/PageContent/0/body_files/file2/&#1055;&#1077;&#1088;&#1077;&#1095;&#1077;&#1085;&#1100; &#1087;&#1088;&#1080;&#1089;&#1090;&#1072;&#1074;&#1086;&#1082; &#1076;&#1086; 1000 &#1088;&#1091;&#1073;&#1083;&#1077;&#1081;.doc" TargetMode="External"/><Relationship Id="rId7" Type="http://schemas.openxmlformats.org/officeDocument/2006/relationships/hyperlink" Target="http://mec.omskportal.ru/ru/RegionalPublicAuthorities/executivelist/MEC/news/2018/12/20/1545273416168/PageContent/0/body_files/file3/&#1060;&#1086;&#1088;&#1084;&#1099; &#1079;&#1072;&#1103;&#1074;&#1086;&#1082;.ra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56:00Z</dcterms:created>
  <dc:creator>User</dc:creator>
  <dc:description/>
  <cp:keywords/>
  <dc:language>en-US</dc:language>
  <cp:lastModifiedBy>User</cp:lastModifiedBy>
  <dcterms:modified xsi:type="dcterms:W3CDTF">2019-03-12T10:25:00Z</dcterms:modified>
  <cp:revision>4</cp:revision>
  <dc:subject/>
  <dc:title/>
</cp:coreProperties>
</file>