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АВЬЯЛОВСКОГО СЕЛЬСКОГО ПОСЕЛЕНИЯ 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.05.2015г.                                                                            № 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  изменен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экономического потенц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ья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Омской области на 2014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«Развитие экономического потенциала Завьяловского сельского поселения Знаменского муниципального района Омской области на 2014-2020 годы» в новой редакции. Приложение №1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от 06.11.2013года № 67 об утверждении Муниципальной программы  « Развитие экономического потенциала Завьяловского сельского поселения Знаменского муниципального района на 2014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Завьяловском  муниципальном вестнике и разместить на официальном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 о главы Завья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С.И.Ерё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51:00Z</dcterms:created>
  <dc:creator>spez</dc:creator>
  <dc:description/>
  <cp:keywords/>
  <dc:language>en-US</dc:language>
  <cp:lastModifiedBy>User</cp:lastModifiedBy>
  <cp:lastPrinted>2015-05-25T09:31:00Z</cp:lastPrinted>
  <dcterms:modified xsi:type="dcterms:W3CDTF">2005-12-31T19:51:00Z</dcterms:modified>
  <cp:revision>2</cp:revision>
  <dc:subject/>
  <dc:title>ГЛАВА ЗАВЬЯЛОВСКОГО СЕЛЬСКОГО ПОСЕЛЕНИЯ ЗНАМЕНСКОГО МУНИЦИПАЛЬНОГО РАЙОНА</dc:title>
</cp:coreProperties>
</file>