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ведения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 доходах, расходах, об имуществе и обязательствах имущественного характера, депутатов Качуковского сельского поселения Знаменского муниципального района Омской области, также их супругов и несовершеннолетних детей за период с 1 января 2018 года по 31 декабря 2018 года 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5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151"/>
        <w:gridCol w:w="1635"/>
        <w:gridCol w:w="1074"/>
        <w:gridCol w:w="1606"/>
        <w:gridCol w:w="2071"/>
        <w:gridCol w:w="1730"/>
        <w:gridCol w:w="1731"/>
        <w:gridCol w:w="1151"/>
        <w:gridCol w:w="1413"/>
      </w:tblGrid>
      <w:tr>
        <w:trPr>
          <w:trHeight w:val="9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сумма дохода за 2018 год (руб.)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расходах</w:t>
            </w:r>
          </w:p>
        </w:tc>
      </w:tr>
      <w:tr>
        <w:trPr>
          <w:trHeight w:val="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 приобретения и источник средст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нахожд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, год изгото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 приобретённого имуще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сделки (руб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735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ьянова Елена Сергее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24,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00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4 от 04.08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олодёжная, д.5,кв.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3,1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передачи в собственность  св-во 55АБ №37010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04.08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Молодёжная, д.5,кв.2 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33,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Молодёжная, д.5,кв.2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1331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3,1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0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Молодёжная, д.5,кв.2 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00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Молодёжная, д.5,кв.2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,1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 ул.Молодёжная, д.5,кв.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6 от 04.08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 ул.Молодёжная, д.5,кв.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,1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4.08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 ул.Молодёжная, д.5,кв.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4.08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 ул.Молодёжная, д.5,кв.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,1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Молодёжная, д.5,кв.2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влютов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слан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рулл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237,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2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290,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0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тарова Альфира Мингале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118,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75,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Р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АВ 679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07.04.200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д.Усть-Тамак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елёная, д.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ь из ЕГРП от 28.03.2017 55-01-122/305/2017-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д.Усть-Тамак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елёная, д.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влитеева Руфина Айсадулл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268,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3,3 кв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Р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АБ 382772 от 11.06.20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д.Усть-Тамак ул.Зелёная, д.28 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 продажи земельного участка №1 10.08.20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д.Усть-Тамак ул.Зелёная, д.28 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93,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3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футдинова Лариса Агзамо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318,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4 от 04.10.20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69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1,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3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PEL REKOR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Е 0218636, 1983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68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5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0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46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7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2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6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1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ковец Надежда Григорье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472,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№ 134088 от 25.01.20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55 лет Победы, д.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№ 134087 от 25.01.20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Качуково ул.55 лет Победы, д.13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урло Алексей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81,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30:00Z</dcterms:created>
  <dc:creator>User</dc:creator>
  <dc:description/>
  <cp:keywords/>
  <dc:language>en-US</dc:language>
  <cp:lastModifiedBy>USer</cp:lastModifiedBy>
  <cp:lastPrinted>2017-05-19T16:49:00Z</cp:lastPrinted>
  <dcterms:modified xsi:type="dcterms:W3CDTF">2019-05-16T09:29:00Z</dcterms:modified>
  <cp:revision>14</cp:revision>
  <dc:subject/>
  <dc:title/>
</cp:coreProperties>
</file>