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ведения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о доходах, расходах, об имуществе и обязательствах имущественного характера лиц, замещающих муниципальные должности, муниципальных служащих Качуковского сельского поселения  Знаменского муниципального района Омской области, также их супругов и несовершеннолетних детей за период с 1 января 2018 года по 31 декабря 2018 года 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15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151"/>
        <w:gridCol w:w="1758"/>
        <w:gridCol w:w="1074"/>
        <w:gridCol w:w="2530"/>
        <w:gridCol w:w="2410"/>
        <w:gridCol w:w="1344"/>
        <w:gridCol w:w="1731"/>
        <w:gridCol w:w="858"/>
        <w:gridCol w:w="1413"/>
      </w:tblGrid>
      <w:tr>
        <w:trPr>
          <w:trHeight w:val="94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, отчество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щая сумма дохода за 2018 год (руб.)</w:t>
            </w:r>
          </w:p>
        </w:tc>
        <w:tc>
          <w:tcPr>
            <w:tcW w:w="9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расходах</w:t>
            </w:r>
          </w:p>
        </w:tc>
      </w:tr>
      <w:tr>
        <w:trPr>
          <w:trHeight w:val="9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(кв.м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ание приобретения и источник сред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нахождени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средства, год изготовл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 приобретённого имущес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сделки (руб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735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их Владимир Карлович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549,8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дарения жилого дома и земельного участка от 15.08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менский р-он, с.Знаменско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п.Транспортный д.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ITSUSISH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AJER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PORT</w:t>
            </w:r>
            <w:r>
              <w:rPr>
                <w:color w:val="000000"/>
                <w:sz w:val="22"/>
                <w:szCs w:val="22"/>
              </w:rPr>
              <w:t>, 2008 ГОД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огородны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дарения земельного участка от 15.08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мская обл., Знаменский р-он, с.Знаменско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5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для размещения гаражей и автостоян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 продажи земельного участка от 15.08.2007 55АВ № 481409 от 17.09.2007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мская обл., Знаменский р-он, с.Знаменско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агарина д.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28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дачны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на право собственности на землю бессрочного(постоянного) пользования землей от 14.05.1992г. 55 АГ № 111764 от 05.04.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д. Богочаново, ул. Озерная д.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дарения жилого дома и земельного участка от 15.08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менский р-он, с.Знаменско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п.Транспортны д.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ое удостоверение выданное на основании постановления главы администрации Знаменского муниципального района от 20.10.1992 № 196. Записанная в регистрационную книгу №2 под номером 9 от 15.03.19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мская обл., Знаменский р-он, с.Знаменско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 д.12 кв.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813,78</w:t>
            </w:r>
          </w:p>
        </w:tc>
        <w:tc>
          <w:tcPr>
            <w:tcW w:w="9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699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йткулова Жанна Фанисовн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290,4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говор купли продаж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2.09.20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-во о гос.регистра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АА 579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Молодёжная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10,кв.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 продаж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2.09.201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в-во о гос.регистра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АА 5792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 ул.Молодёжная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.10,кв.1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723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гнер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лия Рамилевн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353,6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6(1/4 доля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говор купли-продажи св-во 55АБ №37004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Лесная, д.5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8(1/4 доля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св-во 55АА № 0212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Лесная, д,3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(1/4 доля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св-во 55АБ № 370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 ул.Лесная, д.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 (1/4 доля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св-во 55АА № 021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мская обл., Знаменский р-он, с.Качуково ул.Лесная, д,3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7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987,8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6(1/4 доля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св-во 55АБ №3700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мская обл., Знаменский р-он, с.Качуково - ул.Лесная, д.5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8(1/4 доля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св-во 55АА № 0212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мская обл., Знаменский р-он, с.Качуково ул.Лесная, д,3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(1/4 доля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св-во 55АБ № 370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мская обл., Знаменский р-он, с.Качуково ул.Лесная, д.5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 (1/4 доля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св-во 55АА №02122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мская обл., Знаменский р-он, с.Качуково ул.Лесная, д,3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6(1/4 доля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св-во 55АБ №3700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мская обл., Знаменский р-он, с.Качуково ул.Лесная, д.5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8(1/4 доля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св-во 55АА № 0212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мская обл., Знаменский р-он, с.Качуково ул.Лесная, д,3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40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(1/4 доля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св-во 55АБ № 3700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мская обл., Знаменский р-он, с.Качуково ул.Лесная, д.5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4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 (1/4 доля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св-во 55АА № 021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мская обл., Знаменский р-он, с.Качуково ул.Лесная, д,3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6(1/4 доля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св-во 55АБ №3700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мская обл., Знаменский р-он, с.Качуково ул.Лесная, д.5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8(1/4 доля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св-во 55АА № 021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мская обл., Знаменский р-он, с.Качуково ул.Лесная, д,3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(1/4 доля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св-во 55АБ № 3700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мская обл., Знаменский р-он, с.Качуково ул.Лесная, д.5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 (1/4 доля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св-во 55АА № 0212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мская обл., Знаменский р-он, с.Качуково ул.Лесная, д,3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шкеева Диана Юсуповн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175,8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дар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2.07.20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-во о гос.регистрации 55АА 7746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мская обл., Знаменский р-он, с.Качуков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Стадионная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2, кв.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дар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2.07.20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-во о гос.регистрации 55АА 7746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мская обл., Знаменский р-он, с.Качуково ул.Стадионная,д.2.кв.1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005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тук Елена Сергее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259,1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-во о гос.регистраци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АА 865289 от 09.06.2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Знаменско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Лада-Гран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651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007,6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748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-во о гос.регистраци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АА 865289 от 10.10.200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мская обл., Знаменский р-он, с.Знаменское ул.Мира, д.30-б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303,1990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0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-во о гос.регистраци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2.12.2006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Знаменско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Мира, д.30-б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-во о гос.регистраци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11.04.2003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мская обл., Знаменский р-он, с.Знаменское ул.Мира, д.30-б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49:00Z</dcterms:created>
  <dc:creator>User</dc:creator>
  <dc:description/>
  <cp:keywords/>
  <dc:language>en-US</dc:language>
  <cp:lastModifiedBy>USer</cp:lastModifiedBy>
  <cp:lastPrinted>2016-05-12T15:32:00Z</cp:lastPrinted>
  <dcterms:modified xsi:type="dcterms:W3CDTF">2019-05-16T09:28:00Z</dcterms:modified>
  <cp:revision>17</cp:revision>
  <dc:subject/>
  <dc:title/>
</cp:coreProperties>
</file>