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, депутатов Качуковского сельского поселения Знаменского муниципального района Омской области, также их супругов и несовершеннолетних детей за период с 1 января 2017 года по 31 декабря 2017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51"/>
        <w:gridCol w:w="1635"/>
        <w:gridCol w:w="1074"/>
        <w:gridCol w:w="1606"/>
        <w:gridCol w:w="2071"/>
        <w:gridCol w:w="1730"/>
        <w:gridCol w:w="1731"/>
        <w:gridCol w:w="1151"/>
        <w:gridCol w:w="1413"/>
      </w:tblGrid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7 год (руб.)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ьянова Елена Серге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56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4 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лодёжная, д.5,кв.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передачи в собственность  св-во 55АБ №3701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33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6 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ул.Молодёжная, д.5,кв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., Знаменский р-он, с.Качуково ул.Молодёжная, д.5,кв.2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влют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улл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65,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59,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тарова Альфира Мингал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71,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Р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ёная, д.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литеева Руфина Айсадулл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21,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 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Р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 ул.Зелёная, д.28 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66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футдинова Лариса Агзам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614,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4 от 04.10.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69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3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PEL REKORD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Е 0218636, 1983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68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5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0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6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7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2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6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1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 ул.Молодёжная, д.5,кв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ковец Надежда Григорь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092,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№ 134088 от 25.01.20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№ 134087 от 25.01.20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Качуково ул.55 лет Победы, д.13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урло Алексе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09,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30:00Z</dcterms:created>
  <dc:creator>User</dc:creator>
  <dc:description/>
  <cp:keywords/>
  <dc:language>en-US</dc:language>
  <cp:lastModifiedBy>USer</cp:lastModifiedBy>
  <cp:lastPrinted>2017-05-19T16:49:00Z</cp:lastPrinted>
  <dcterms:modified xsi:type="dcterms:W3CDTF">2018-05-22T10:30:00Z</dcterms:modified>
  <cp:revision>2</cp:revision>
  <dc:subject/>
  <dc:title/>
</cp:coreProperties>
</file>