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Качуковского сельского поселения  Знаменского муниципального района Омской области, также их супругов и несовершеннолетних детей за период с 1 января 2017 года по 31 декабря 2017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51"/>
        <w:gridCol w:w="1758"/>
        <w:gridCol w:w="1074"/>
        <w:gridCol w:w="2530"/>
        <w:gridCol w:w="2410"/>
        <w:gridCol w:w="1344"/>
        <w:gridCol w:w="1731"/>
        <w:gridCol w:w="858"/>
        <w:gridCol w:w="1413"/>
      </w:tblGrid>
      <w:tr>
        <w:trPr>
          <w:trHeight w:val="9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7 год (руб.)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их Владимир Карло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02,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жилого дома и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Транспортный д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S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JE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ORT</w:t>
            </w:r>
            <w:r>
              <w:rPr>
                <w:color w:val="000000"/>
                <w:sz w:val="22"/>
                <w:szCs w:val="22"/>
              </w:rPr>
              <w:t>, 2008 ГО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город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гаражей и автостоян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 земельного участка от 15.08.2007 55АВ № 481409 от 17.09.20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 д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на право собственности на землю бессрочного(постоянного) пользования землей от 14.05.1992г. 55 АГ № 111764 от 05.04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 Богочаново, ул. Озерная д.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жилого дома и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Транспортны д.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выданное на основании постановления главы администрации Знаменского муниципального района от 20.10.1992 № 196. Записанная в регистрационную книгу №2 под номером 9 от 15.03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12 кв.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63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 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12,кв.9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 . 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12,кв.9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ткулова Жанна Фанис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65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ёж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10,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говор купли продаж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10,кв.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гнер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Рамил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63,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говор купли-продажи св-во 55АБ №3700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есная, д.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есная, д,3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Лесная, д.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08,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-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0212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шкеева Диана Юсуп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72,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тадион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2,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Стадионная,д.2.кв.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ук Елена 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64,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Лада-Гран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57,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Знаменское ул.Мира, д.3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9:00Z</dcterms:created>
  <dc:creator>User</dc:creator>
  <dc:description/>
  <cp:keywords/>
  <dc:language>en-US</dc:language>
  <cp:lastModifiedBy>USer</cp:lastModifiedBy>
  <cp:lastPrinted>2016-05-12T15:32:00Z</cp:lastPrinted>
  <dcterms:modified xsi:type="dcterms:W3CDTF">2018-05-22T09:49:00Z</dcterms:modified>
  <cp:revision>2</cp:revision>
  <dc:subject/>
  <dc:title/>
</cp:coreProperties>
</file>