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, депутатов  Качуковского сельского поселения  Знаменского муниципального района Омской области, также их супругов и несовершеннолетних детей за период с 1 января 2016 года по 31 декабря 2016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151"/>
        <w:gridCol w:w="1635"/>
        <w:gridCol w:w="1074"/>
        <w:gridCol w:w="1606"/>
        <w:gridCol w:w="2071"/>
        <w:gridCol w:w="1730"/>
        <w:gridCol w:w="1731"/>
        <w:gridCol w:w="1151"/>
        <w:gridCol w:w="1413"/>
      </w:tblGrid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6 год (руб.)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ьянова Елена Серге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80,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4 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передачи в собственность  св-во 55АБ №3701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331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0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6 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8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8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1 (1/5 дол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Б №3701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влют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лан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рулл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78,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54,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тарова Альфира Мингал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913,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Р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 353212, 1991 года выпуска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/х техника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ЮМЗ-6л, 1973 г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ДТ-75, 1991 г.в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ДТ-1987 г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литеева Руфина Айсадулл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52,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 к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Р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,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футдинова Лариса Агзам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60,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4 от 04.10.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69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33,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3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68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5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0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7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2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6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 свид.55АА № 774971 от 04.10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ковец Надежда Григор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372,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№ 134088 от 25.01.20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№ 134087 от 25.01.20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с.Качуко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урло Алексе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82,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1:00Z</dcterms:created>
  <dc:creator>User</dc:creator>
  <dc:description/>
  <cp:keywords/>
  <dc:language>en-US</dc:language>
  <cp:lastModifiedBy>User</cp:lastModifiedBy>
  <cp:lastPrinted>2017-05-19T16:49:00Z</cp:lastPrinted>
  <dcterms:modified xsi:type="dcterms:W3CDTF">2017-10-17T06:31:00Z</dcterms:modified>
  <cp:revision>2</cp:revision>
  <dc:subject/>
  <dc:title/>
</cp:coreProperties>
</file>