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едения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Качуковского сельского поселения  Знаменского муниципального района Омской области, также их супругов и несовершеннолетних детей за период с 1 января 2016 года по 31 декабря 2016 года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5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151"/>
        <w:gridCol w:w="1711"/>
        <w:gridCol w:w="1074"/>
        <w:gridCol w:w="1571"/>
        <w:gridCol w:w="1944"/>
        <w:gridCol w:w="2044"/>
        <w:gridCol w:w="1731"/>
        <w:gridCol w:w="876"/>
        <w:gridCol w:w="1413"/>
      </w:tblGrid>
      <w:tr>
        <w:trPr>
          <w:trHeight w:val="94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сумма дохода за 2016 год (руб.)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94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приобретения и источник средст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год изгото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приобретённого имуще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сделки (руб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35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альдинов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мур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дельжано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190,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0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2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4,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передачи в собственность  св-во 55АА №8652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18,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2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А 2131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4,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2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3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29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3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29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30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 (1/5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передачи в собственность св-во 55АА №86529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гнер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 Рамил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51,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говор купли-продажи св-во 55АБ №370044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88,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3700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 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02122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3700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37004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3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Б № 37002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 (1/4 дол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св-во 55АА № 0212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шкеева Диана Юсуп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44,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0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тук Елена Серг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864,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Лада-Гран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57,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с.Знаменско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0:00Z</dcterms:created>
  <dc:creator>User</dc:creator>
  <dc:description/>
  <cp:keywords/>
  <dc:language>en-US</dc:language>
  <cp:lastModifiedBy>User</cp:lastModifiedBy>
  <cp:lastPrinted>2016-05-12T15:32:00Z</cp:lastPrinted>
  <dcterms:modified xsi:type="dcterms:W3CDTF">2017-10-17T06:30:00Z</dcterms:modified>
  <cp:revision>2</cp:revision>
  <dc:subject/>
  <dc:title/>
</cp:coreProperties>
</file>