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ФОРМ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ля размещения сведений о доходах, расходах, об имуществе  и обязательствах имущественного характера лиц, замещающих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ru-RU"/>
        </w:rPr>
        <w:t>муниципальные должности Администрации Бутаковского сельского поселен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,</w:t>
        <w:br/>
        <w:t>(указывается наименование должностей)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>за период с 1 января 2018 года по 31 декабря 2018 год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tbl>
      <w:tblPr>
        <w:tblW w:w="15283" w:type="dxa"/>
        <w:jc w:val="left"/>
        <w:tblInd w:w="-7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1860"/>
        <w:gridCol w:w="851"/>
        <w:gridCol w:w="1134"/>
        <w:gridCol w:w="1134"/>
        <w:gridCol w:w="992"/>
        <w:gridCol w:w="1086"/>
        <w:gridCol w:w="1297"/>
        <w:gridCol w:w="992"/>
        <w:gridCol w:w="716"/>
        <w:gridCol w:w="1899"/>
        <w:gridCol w:w="1348"/>
        <w:gridCol w:w="1566"/>
      </w:tblGrid>
      <w:tr>
        <w:trPr>
          <w:trHeight w:val="23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 и инициалы должностного лица, чьи сведения размещаю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-ность</w:t>
            </w:r>
          </w:p>
        </w:tc>
        <w:tc>
          <w:tcPr>
            <w:tcW w:w="4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ящиеся в пользован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ные средства (вид, марка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-рованный годовой</w:t>
            </w:r>
          </w:p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</w:t>
            </w:r>
          </w:p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49" w:right="-158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69"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хметов Э.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Бутаковского с.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. 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 собств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совместная собст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1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201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numPr>
                <w:ilvl w:val="0"/>
                <w:numId w:val="2"/>
              </w:numPr>
              <w:ind w:left="155" w:hanging="28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pacing w:lineRule="auto" w:line="240" w:before="0" w:after="200"/>
              <w:ind w:left="21" w:right="128" w:hanging="14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ВАЗ 2114, 2010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 932,3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хгалт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совместная собст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1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 348,4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лагина Е.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Главы Бутаковского с.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Земли с/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собст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40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 314,5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КФ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Земельный участок под ЛП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ли с/х назначен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. Земли с/х назнач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 собств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ств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собств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 собст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, 199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 2123055, 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07, 2008 г.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Террано, 2018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АЗ 53Б, 1984 г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рал 5557, 1989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5201, 199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-80, 198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-80, 198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-80, 1988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ТЗ -80, 199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З-6КЛ, 199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-75 МЛ-1, 199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ан Енисей 1200, 199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айн Енисей 1200, 198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770А, 198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ТЗ -82, 2014 г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ТЗ – 82.1,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82.1-23/12-1,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 ЭО 2621А, 199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илка-плющилка КПС 5Г,  198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– 82.1, 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150К, 1990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ронтальный колесный погрузчик </w:t>
            </w:r>
            <w:r>
              <w:rPr>
                <w:rFonts w:cs="Times New Roman" w:ascii="Times New Roman" w:hAnsi="Times New Roman"/>
                <w:lang w:val="en-US"/>
              </w:rPr>
              <w:t>Forward</w:t>
            </w:r>
            <w:r>
              <w:rPr>
                <w:rFonts w:cs="Times New Roman" w:ascii="Times New Roman" w:hAnsi="Times New Roman"/>
              </w:rPr>
              <w:t xml:space="preserve"> 803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 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 829450, 2018 г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417 545,1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сниковская Л.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 собств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7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 868,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дит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ая совместная собств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йота Королла, 2005 г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 607,7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4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еева М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ссан Санни 2003 г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 763,2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 150,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мченко Ю.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234,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 212140,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йота Королла, 2001 г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 921,8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8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укина Людмила Михайлов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утат сельского поселения, фельдш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индивиду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 667,2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ипова Евгения Владимиров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путат сельского поселения,учитель начальных класс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 Шевролет НИВА212300-56,2013 г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 370,2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ератор авто.и полуавто.линий, станков и установ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 816,8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 дочь</w:t>
            </w:r>
          </w:p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чилова Лариса Николаев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путат сельского поселения, культурный организато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 482,2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ктор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индивиду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ктор МТЗ-80.1,1990 г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725,5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каемый ребен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-ся 9 к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 474,7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рькин Андрей Максимови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утат сельского посе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 ТОЙОТ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ILU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U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1992г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305,9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й работ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 070,9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, сы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-ся2 к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каемый ребен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-ся 10 к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 760,3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firstLine="79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нев Сергей Иванови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утат сельского посе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ктор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 565,7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лагин Николай Александрови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утат сельского посе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лава  КФ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сельскохозяйственный 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общая долевая (1/2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872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и  легков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АДА ВАЗ 21099.2001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ССАН ТЕРРАНО,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хозяйственная техни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ТРАКТОР НТ 240,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ларус 82.1,2011г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 266,2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left="-131" w:right="-149"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сельскохозяйственный 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872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Кварти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 786,6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4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6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46:00Z</dcterms:created>
  <dc:creator>admin</dc:creator>
  <dc:description/>
  <cp:keywords/>
  <dc:language>en-US</dc:language>
  <cp:lastModifiedBy>admin</cp:lastModifiedBy>
  <cp:lastPrinted>2019-06-03T12:54:00Z</cp:lastPrinted>
  <dcterms:modified xsi:type="dcterms:W3CDTF">2019-06-03T13:38:00Z</dcterms:modified>
  <cp:revision>18</cp:revision>
  <dc:subject/>
  <dc:title/>
</cp:coreProperties>
</file>