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ФОРМ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ля размещения сведений о доходах, расходах, об имуществе  и обязательствах имущественного характера лиц, замещающих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ru-RU"/>
        </w:rPr>
        <w:t>муниципальные должности Администрации Бутаковского сельского поселен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,</w:t>
        <w:br/>
        <w:t>(указывается наименование должностей)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>за период с 1 января 2017 года по 31 декабря 2017 год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tbl>
      <w:tblPr>
        <w:tblW w:w="150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1860"/>
        <w:gridCol w:w="851"/>
        <w:gridCol w:w="1134"/>
        <w:gridCol w:w="1134"/>
        <w:gridCol w:w="992"/>
        <w:gridCol w:w="1135"/>
        <w:gridCol w:w="1012"/>
        <w:gridCol w:w="992"/>
        <w:gridCol w:w="1418"/>
        <w:gridCol w:w="1197"/>
        <w:gridCol w:w="1276"/>
        <w:gridCol w:w="1638"/>
      </w:tblGrid>
      <w:tr>
        <w:trPr>
          <w:trHeight w:val="23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 и инициалы должностного лица, чьи сведения размещаю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-ность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ящиеся в собственности</w:t>
            </w:r>
          </w:p>
        </w:tc>
        <w:tc>
          <w:tcPr>
            <w:tcW w:w="3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ящиеся в пользовани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ные средства (вид, мар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-рованный годовой</w:t>
            </w:r>
          </w:p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</w:t>
            </w:r>
          </w:p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шмачников С.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Бутаковского с.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  <w:r>
              <w:rPr>
                <w:color w:val="000000"/>
              </w:rPr>
              <w:t xml:space="preserve">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color w:val="000000"/>
              </w:rPr>
              <w:t xml:space="preserve"> 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обств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color w:val="000000"/>
              </w:rPr>
              <w:t>Собст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LIFAN</w:t>
            </w:r>
            <w:r>
              <w:rPr>
                <w:color w:val="000000"/>
              </w:rPr>
              <w:t xml:space="preserve"> 215800, легковой универсал, 2014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364,7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541,0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лагина Е.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Главы Бутаковского с.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  <w:r>
              <w:rPr>
                <w:color w:val="000000"/>
              </w:rPr>
              <w:t xml:space="preserve"> Земли с/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собст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color w:val="000000"/>
              </w:rPr>
              <w:t>194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.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981,5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2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Земельный участок под ЛП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ли с/х назнач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 Земли с/х назнач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й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вроле Нива 2123055 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ГАЗ 53Б 198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рал 5557 1989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 5201 1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ТЗ -80 198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ТЗ -80 198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ТЗ -80 198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ТЗ -80 19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МЗ-6КЛ 199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Т-75 МЛ-1 1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ан Енисей 1200 19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Комбайн Енисей 1200 19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-770А 198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ТЗ -82 201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ТЗ – 82.1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ТЗ 82.1-23/12-1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каватор ЭО 2621А 19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илка-плющилка КПС 5Г 19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ТЗ – 82.1 2015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61188,6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сниковская Л.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color w:val="000000"/>
              </w:rPr>
              <w:t>2. Общая совместная собств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color w:val="000000"/>
              </w:rPr>
              <w:t>15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309,4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щая совместная собств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Тойота Вит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732,5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4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еева М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ссан Санни 2003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764,4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000,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мченко Ю.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color w:val="000000"/>
              </w:rPr>
              <w:t>84251,7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урмухаметова Г.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276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2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76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ind w:left="2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ева я собств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обст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3537,7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опления за предыдущие годы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 я собств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9458,3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ная доч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6760,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6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4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6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3:46:00Z</dcterms:created>
  <dc:creator>admin</dc:creator>
  <dc:description/>
  <dc:language>en-US</dc:language>
  <cp:lastModifiedBy>User</cp:lastModifiedBy>
  <cp:lastPrinted>2018-04-24T14:55:00Z</cp:lastPrinted>
  <dcterms:modified xsi:type="dcterms:W3CDTF">2018-05-04T03:46:00Z</dcterms:modified>
  <cp:revision>2</cp:revision>
  <dc:subject/>
  <dc:title/>
</cp:coreProperties>
</file>