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Бутаковского сельского поселения  Знаменского муниципального района Омской области, также их супругов и несовершеннолетних детей за период с 1 января 2016 года по 31 декабря 2016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71"/>
        <w:gridCol w:w="1596"/>
        <w:gridCol w:w="1074"/>
        <w:gridCol w:w="1620"/>
        <w:gridCol w:w="1575"/>
        <w:gridCol w:w="1985"/>
        <w:gridCol w:w="1843"/>
        <w:gridCol w:w="1134"/>
        <w:gridCol w:w="1559"/>
      </w:tblGrid>
      <w:tr>
        <w:trPr>
          <w:trHeight w:val="9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5 год (руб.)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ашмачников Сергей Викторович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90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-ной регистрации  АВ № 7901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LIFAN</w:t>
            </w:r>
            <w:r>
              <w:rPr>
                <w:color w:val="000000"/>
                <w:sz w:val="22"/>
                <w:szCs w:val="22"/>
              </w:rPr>
              <w:t xml:space="preserve"> 215800, легковой универсал, 2014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-ной регистрации  АВ № 7901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19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лаги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48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с/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на право собственности на землю 55-АА №775476 25.12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8953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. Регистр. 55-АА 892145 04.04.2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53 198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 5557 1987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53Б 19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150К 1990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0 1989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0 1987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0 1988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0 197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0 1987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52-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З-6КЛ 1990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Т-75 МЛ-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ан Енисей 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байн Нин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770А 1985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-82 2014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– 82.12015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.1-23/12-1 2015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-подборщик ПРФ 182 2 ш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бли-ворошилки ГВВ-6 2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иватор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итель вороха ОВС25с 2014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нотеребилка МТЛ-1,5 2014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ыскиватель 81,2Р 2 шт. 2015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-подборщик ПРФ145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-Шеврале 2123005502011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,1 2014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ялка СЗП-3,6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у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. Регистр 55АА 8921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4.2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55-АА 775477 25.12.2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55АВ 161722 10.01.2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ее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онид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сниковск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я Николаев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81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30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ота Ви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исеева Дина Эдуардов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79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572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урмухаметов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ьша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хаматулл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29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регистр. 55АВ 1615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регистр. 55АВ 1615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регистр. 55АВ 4813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емна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6:00Z</dcterms:created>
  <dc:creator>User</dc:creator>
  <dc:description/>
  <cp:keywords/>
  <dc:language>en-US</dc:language>
  <cp:lastModifiedBy>USer</cp:lastModifiedBy>
  <cp:lastPrinted>2016-05-12T15:32:00Z</cp:lastPrinted>
  <dcterms:modified xsi:type="dcterms:W3CDTF">2017-05-19T06:16:00Z</dcterms:modified>
  <cp:revision>2</cp:revision>
  <dc:subject/>
  <dc:title/>
</cp:coreProperties>
</file>