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к оформить  прекращение пра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российское законодательство уделяет большое внимание  регулированию правовых отношений, возникающих в сфере недвижимого имущества. Это объяснятся тем, что права  на недвижимое имущество и сделки с ним затрагивают интересы большинства граждан и юридических лиц и, таким образом, имеют высокую социальную значимос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1 статьи 131 Гражданского кодекса РФ право собственности и другие вещные права на недвижимое имущество, ограничения этих прав, их возникновение, переход и прекращение подлежат государственной регистрации в Едином государственном реестре прав на недвижимое имущество и сделок с ним органами (ЕГРП), осуществляющими такую регистрацию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в соответствии со статьей 2 Федерального закона от 21 июля 1997 года «О государственной регистрации прав на недвижимое имущество и сделок с ним»  государственная регистрация  на недвижимое имущество является единственным доказательством существования зарегистрированного права, заявители стараются осуществить  регистрацию возникшего права незамедлительно, а вот  с оформлением прекращения прав экс-собственники не спешат, что зачастую в дальнейшем порождает определенные  проблемы  для бывшего собственни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тем, право собственности может быть прекращено собственником при отчуждении имущества другим лицам, отказе от права собственности, гибели или уничтожении имущества и при утрате права собственности на имущество в иных случаях, предусмотренных законом (п.1 ст.235 Гражданского кодекса РФ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сли договор купли-продажи жилого дома порождает двусторонние отношения, в результате которых одновременно право собственности появляется у покупателя и прекращается у продавца, то,  к примеру, при сносе жилого дома, правообладателю  необходимо  снять объект с кадастрового учета в государственном кадастре недвижимости и прекратить право в Едином государственном реестре, так как гибель или уничтожение имущества влечет прекращение права постольку, поскольку исчезает сам объект пра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знать, что до момента государственной регистрации прекращения прав на объект, права на который были утрачены вследствие его разрушения, сноса, пожара, правообладатель обязан нести обязанность по его содержанию  и уплачивать налог, предусмотренный  Налоговым кодексом Р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 образом, физическое уничтожение объекта недвижимости не освобождает собственника от совершения действий, направленных на юридическое оформление прекращения права собстве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установленный Законом о регистрации заявительный порядок государственной регистрации прав, запись о государственной регистрации прекращения права  на объект недвижимого имущества в  связи с его ликвидацией вносится в ЕГРП по заявлению правообладателя такого объекта и на основании  документа, подтверждающего прекращение существования объекта недвижим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части 1 статьи 42 Федерального закона от 24.07.2007 №221-ФЗ «О государственном кадастре недвижимости» к таким документам относится  акт обследования, представляющий собой документ, в котором кадастровый инженер в результате осмотра места нахождения здания, сооружения, помещения или объекта незавершенного  строительства с учетом имеющихся кадастровых сведений о таком объекте недвижимости подтверждает прекращение существования такого объекта в связи с его гибелью или уничтож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2 статьи 16 Закона о регистрации заявление о государственной регистрации прекращения права собственности может быть подано одновременно с заявлением о снятии с кадастрового учета такого объекта недвижим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с зданий и сооружений, также как их создание, – сложная юридическая процедура, в ходе которой правообладателю необходимо решать вопросы надлежащего оформления прекращения прав в целях исключения правовых последствий в будущ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талья Назарова,заместитель начальника муниципального отдел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мскому району Управления Росреестр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мской области,                       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сударственный регистратор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5:15:00Z</dcterms:created>
  <dc:creator>Тиханович Марина Васильевна</dc:creator>
  <dc:description/>
  <cp:keywords/>
  <dc:language>en-US</dc:language>
  <cp:lastModifiedBy>User</cp:lastModifiedBy>
  <dcterms:modified xsi:type="dcterms:W3CDTF">2016-06-08T05:15:00Z</dcterms:modified>
  <cp:revision>2</cp:revision>
  <dc:subject/>
  <dc:title/>
</cp:coreProperties>
</file>