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блема взаимодействия органов государственного земельного надзора с органами внутренних дел при выявлении и пресечении нарушения земельного законодательства Российской Федерации</w:t>
      </w:r>
    </w:p>
    <w:p>
      <w:pPr>
        <w:pStyle w:val="Normal"/>
        <w:jc w:val="both"/>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23  положения о государственном земельном надзоре, утвержденного постановлением Правительства Российской Федерации от 02.01.2015 № 1, должностные лица, осуществляющие государственный земельный надзор, при реализации своих полномочий  в установленном порядке осуществляют взаимодействие с правоохранительными органами.</w:t>
      </w:r>
    </w:p>
    <w:p>
      <w:pPr>
        <w:pStyle w:val="ConsPlusNormal"/>
        <w:ind w:firstLine="540"/>
        <w:jc w:val="both"/>
        <w:rPr/>
      </w:pPr>
      <w:r>
        <w:rPr>
          <w:rFonts w:cs="Times New Roman" w:ascii="Times New Roman" w:hAnsi="Times New Roman"/>
          <w:sz w:val="28"/>
          <w:szCs w:val="28"/>
        </w:rPr>
        <w:t>Так, за 2015 год органами внутренних дел выявлено 119 фактов нарушения земельного законодательства, материалы направлены в Управление Росреестра по Омской области (далее – Управление) для рассмотрения.</w:t>
      </w:r>
    </w:p>
    <w:p>
      <w:pPr>
        <w:pStyle w:val="ConsPlusNormal"/>
        <w:ind w:firstLine="540"/>
        <w:jc w:val="both"/>
        <w:rPr/>
      </w:pPr>
      <w:r>
        <w:rPr>
          <w:rFonts w:cs="Times New Roman" w:ascii="Times New Roman" w:hAnsi="Times New Roman"/>
          <w:sz w:val="28"/>
          <w:szCs w:val="28"/>
        </w:rPr>
        <w:t xml:space="preserve">По итогам рассмотрения поступивших материалов Управлением к административной ответственности по ст. 7.1 Кодекса Российской Федерации об административных правонарушениях (далее – КоАП РФ) привлечено 57 нарушителей земельного законодательства, которые привлечены к ответственности в виде штрафа на общую сумму 353 000 рублей. </w:t>
      </w:r>
    </w:p>
    <w:p>
      <w:pPr>
        <w:pStyle w:val="Normal"/>
        <w:ind w:firstLine="540"/>
        <w:jc w:val="both"/>
        <w:rPr>
          <w:sz w:val="28"/>
          <w:szCs w:val="28"/>
        </w:rPr>
      </w:pPr>
      <w:r>
        <w:rPr>
          <w:sz w:val="28"/>
          <w:szCs w:val="28"/>
        </w:rPr>
        <w:t>Однако при осуществлении мероприятий государственного земельного надзора не всегда представляется возможным установить личность правонарушителя либо его фактическое местонахождение, что препятствует осуществлению надзорной деятельности.</w:t>
      </w:r>
    </w:p>
    <w:p>
      <w:pPr>
        <w:pStyle w:val="Normal"/>
        <w:ind w:firstLine="539"/>
        <w:jc w:val="both"/>
        <w:rPr>
          <w:sz w:val="28"/>
          <w:szCs w:val="28"/>
        </w:rPr>
      </w:pPr>
      <w:r>
        <w:rPr>
          <w:sz w:val="28"/>
          <w:szCs w:val="28"/>
        </w:rPr>
        <w:t>С целью предотвращения или пресечения действий, препятствующих осуществлению государственного земельного надзора, государственные инспекторы по использованию и охране земель вправе обратиться в органы внутренних дел за содействием в разрешении возникающих проблем. Данная норма отражена в п.п. 6 п. 9 Административного регламента Федеральной службы государственной регистрации, кадастра и картографии по исполнению Федеральной службой государственной регистрации, кадастра и картографии государственной функции по осуществлению государственного земельного надзора, утвержденного приказом Минэкономразвития России от 20.07.2015 № 486.</w:t>
      </w:r>
    </w:p>
    <w:p>
      <w:pPr>
        <w:pStyle w:val="Normal"/>
        <w:ind w:firstLine="539"/>
        <w:jc w:val="both"/>
        <w:rPr>
          <w:sz w:val="28"/>
          <w:szCs w:val="28"/>
        </w:rPr>
      </w:pPr>
      <w:r>
        <w:rPr>
          <w:sz w:val="28"/>
          <w:szCs w:val="28"/>
        </w:rPr>
        <w:t>Если в установлении лиц, допустивших правонарушение, у органов полиции особых проблем не возникает, то вопрос об оказании содействия в пресечении действий, препятствующих осуществлению государственными инспекторами в области использования и охраны земель надзорной деятельности, на сегодняшний день остается открытым.</w:t>
      </w:r>
    </w:p>
    <w:p>
      <w:pPr>
        <w:pStyle w:val="Normal"/>
        <w:ind w:firstLine="540"/>
        <w:jc w:val="both"/>
        <w:rPr>
          <w:sz w:val="28"/>
          <w:szCs w:val="28"/>
        </w:rPr>
      </w:pPr>
      <w:r>
        <w:rPr>
          <w:sz w:val="28"/>
          <w:szCs w:val="28"/>
        </w:rPr>
        <w:t xml:space="preserve">Зачастую недобросовестный пользователь земельного участка препятствует государственному инспектору по использованию и охране земель исполнять свои полномочия в рамках земельного надзора. Решение данной проблемы возможно путем организации совместного с органами внутренних дел выезда на место совершения правонарушения. </w:t>
      </w:r>
    </w:p>
    <w:p>
      <w:pPr>
        <w:pStyle w:val="Normal"/>
        <w:ind w:firstLine="540"/>
        <w:jc w:val="both"/>
        <w:rPr/>
      </w:pPr>
      <w:r>
        <w:rPr>
          <w:sz w:val="28"/>
          <w:szCs w:val="28"/>
        </w:rPr>
        <w:t>В случае намеренного воспрепятствования правообладателями земельных участков законной деятельности должностных лиц органа государственного земельного надзора эти лица вынуждены направлять информацию о нарушении земельного законодательства в органы внутренних дел для составления протокола в соответствии со ст. 7.1 КоАП РФ с последующим направлением материалов административного дела в соответствующие компетентные органы для рассмотрения.</w:t>
      </w:r>
    </w:p>
    <w:p>
      <w:pPr>
        <w:pStyle w:val="Normal"/>
        <w:ind w:firstLine="540"/>
        <w:jc w:val="both"/>
        <w:rPr>
          <w:sz w:val="28"/>
          <w:szCs w:val="28"/>
        </w:rPr>
      </w:pPr>
      <w:r>
        <w:rPr>
          <w:sz w:val="28"/>
          <w:szCs w:val="28"/>
        </w:rPr>
        <w:t>При подготовке к рассмотрению дел об административных правонарушениях, поступающих из полиции, государственными инспекторами по использованию и охране земель выявляется ряд недостатков при составлении протокола об административном правонарушении. К таким недостаткам относятся недостаточность доказательной базы, неполное или некачественное описание совершенного правонарушения, отсутствие фототаблиц и схематических чертежей. Так, за 2015 год Управлением вынесено 34 определения о возвращении материалов об административном правонарушении в органы внутренних дел.</w:t>
      </w:r>
    </w:p>
    <w:p>
      <w:pPr>
        <w:pStyle w:val="Normal"/>
        <w:ind w:firstLine="540"/>
        <w:jc w:val="both"/>
        <w:rPr/>
      </w:pPr>
      <w:r>
        <w:rPr>
          <w:sz w:val="28"/>
          <w:szCs w:val="28"/>
        </w:rPr>
        <w:t>В соответствии со ст. 28.8 КоАП РФ протокол об административном правонарушении направляется в суд или в орган, уполномоченный рассматривать дело об административном правонарушении, в течение трех суток с момента составления протокола об административном правонарушении. В соответствии со ст. 4.5 КоАП РФ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При длящемся административном правонарушении –постановление не может быть вынесено по истечении двух месяцев со дня обнаружения признаков административного правонарушения.</w:t>
      </w:r>
    </w:p>
    <w:p>
      <w:pPr>
        <w:pStyle w:val="Normal"/>
        <w:ind w:firstLine="540"/>
        <w:jc w:val="both"/>
        <w:rPr/>
      </w:pPr>
      <w:r>
        <w:rPr>
          <w:sz w:val="28"/>
          <w:szCs w:val="28"/>
        </w:rPr>
        <w:t xml:space="preserve">На практике встречаются случаи, когда протокол об административном правонарушении направляется в Управление с нарушением установленных сроков. В результате производство по делу об административном правонарушении прекращается, правонарушитель уходит от административной ответственности. За 2015 год количество постановлений о прекращении производства по делу об административном правонарушении, вынесенных Управлением в результате рассмотрения протоколов, составленных правоохранительными органами, составило 20. </w:t>
      </w:r>
    </w:p>
    <w:p>
      <w:pPr>
        <w:pStyle w:val="Normal"/>
        <w:ind w:firstLine="540"/>
        <w:jc w:val="both"/>
        <w:rPr/>
      </w:pPr>
      <w:r>
        <w:rPr>
          <w:sz w:val="28"/>
          <w:szCs w:val="28"/>
        </w:rPr>
        <w:t>Управление ведет активную работу по устранению перечисленных проблем, успешное решение которых во многом зависит от эффективности взаимодействия органов государственного земельного надзора и органов внутренних дел.</w:t>
      </w:r>
    </w:p>
    <w:p>
      <w:pPr>
        <w:pStyle w:val="Normal"/>
        <w:jc w:val="both"/>
        <w:rPr>
          <w:sz w:val="28"/>
          <w:szCs w:val="28"/>
        </w:rPr>
      </w:pPr>
      <w:r>
        <w:rPr>
          <w:sz w:val="28"/>
          <w:szCs w:val="2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t>Наталья Амелешина,</w:t>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t>специалист-эксперт отдела</w:t>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t>государственного земельного надзора Управления Росреестра</w:t>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t>по Омской области.</w:t>
      </w:r>
    </w:p>
    <w:sectPr>
      <w:headerReference w:type="default" r:id="rId2"/>
      <w:headerReference w:type="first" r:id="rId3"/>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18:00Z</dcterms:created>
  <dc:creator>Ameleshina</dc:creator>
  <dc:description/>
  <cp:keywords/>
  <dc:language>en-US</dc:language>
  <cp:lastModifiedBy>User</cp:lastModifiedBy>
  <dcterms:modified xsi:type="dcterms:W3CDTF">2016-06-02T09:18:00Z</dcterms:modified>
  <cp:revision>2</cp:revision>
  <dc:subject/>
  <dc:title>Проблема взаимодействия органов государственного земельного надзора с органами внутренних дел при выявлении и пресечении нарушения земельного законодательства Российской Федерации</dc:title>
</cp:coreProperties>
</file>