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  ФОНДОВ    на 01.01.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15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6"/>
        <w:gridCol w:w="726"/>
        <w:gridCol w:w="5391"/>
        <w:gridCol w:w="1433"/>
        <w:gridCol w:w="1601"/>
        <w:gridCol w:w="7256"/>
        <w:gridCol w:w="6840"/>
        <w:gridCol w:w="6840"/>
      </w:tblGrid>
      <w:tr>
        <w:trPr>
          <w:trHeight w:val="7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фонд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сбора и обработки информации </w:t>
            </w:r>
          </w:p>
          <w:p>
            <w:pPr>
              <w:pStyle w:val="Normal"/>
              <w:jc w:val="both"/>
              <w:rPr/>
            </w:pPr>
            <w:r>
              <w:rPr/>
              <w:t>Омскст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/>
              <w:t>1940,</w:t>
            </w:r>
          </w:p>
          <w:p>
            <w:pPr>
              <w:pStyle w:val="Normal"/>
              <w:ind w:left="144" w:hanging="144"/>
              <w:rPr/>
            </w:pPr>
            <w:r>
              <w:rPr/>
              <w:t>1991-2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144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9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-2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Черед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</w:t>
            </w:r>
          </w:p>
          <w:p>
            <w:pPr>
              <w:pStyle w:val="Normal"/>
              <w:rPr/>
            </w:pPr>
            <w:r>
              <w:rPr/>
              <w:t>1993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х 1976-1990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Знамен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экономике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ю муниципальным имуществ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Шухов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</w:t>
            </w:r>
          </w:p>
          <w:p>
            <w:pPr>
              <w:pStyle w:val="Normal"/>
              <w:rPr/>
            </w:pPr>
            <w:r>
              <w:rPr/>
              <w:t>1993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/х 1976-2007 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ская районная прокуратур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-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ых субсидий и льг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Знам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молодежи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-2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хоз « ХХ11 –партсъезд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1995(1996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ме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,</w:t>
            </w:r>
          </w:p>
          <w:p>
            <w:pPr>
              <w:pStyle w:val="Normal"/>
              <w:rPr/>
            </w:pPr>
            <w:r>
              <w:rPr/>
              <w:t>1993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х 1949-1996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ая  коллекция «Почетные жители Знаме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-20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Знаменская СОШ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2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 «Приозерно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1999(2000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Впере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2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чу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ая  коллекция «Воины – интернационалисты Знам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-20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«Чередовское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-1997(2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ута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,</w:t>
            </w:r>
          </w:p>
          <w:p>
            <w:pPr>
              <w:pStyle w:val="Normal"/>
              <w:rPr/>
            </w:pPr>
            <w:r>
              <w:rPr/>
              <w:t>1993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х 1940-1995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ягод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,</w:t>
            </w:r>
          </w:p>
          <w:p>
            <w:pPr>
              <w:pStyle w:val="Normal"/>
              <w:rPr/>
            </w:pPr>
            <w:r>
              <w:rPr/>
              <w:t>1994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х. 1943-1975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хоз «Ленинский  путь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-1996(199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вьял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,</w:t>
            </w:r>
          </w:p>
          <w:p>
            <w:pPr>
              <w:pStyle w:val="Normal"/>
              <w:rPr/>
            </w:pPr>
            <w:r>
              <w:rPr/>
              <w:t>1993-2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/х1928-1975 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ая коллекция «Празднование 350-летия села Знаменское</w:t>
            </w:r>
          </w:p>
          <w:p>
            <w:pPr>
              <w:pStyle w:val="Normal"/>
              <w:rPr/>
            </w:pPr>
            <w:r>
              <w:rPr/>
              <w:t>Знаменского муниципальн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ая коллекция «Зубарев Александр Федорович, Герой Советского Сою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2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ский районный   с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-19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хоз « Октябрь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1996(199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«Криниц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19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сельского хозяйства и продовольствия Администрации Знаме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итет по строительству и архитектуре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ая инспе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-199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земельным ресурсам и землеустрой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2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федерального казначейства по Знаменскому району УФК по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-2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тодокумен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-2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деодокумен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2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ая  коллекция «Люди   земли Знаменск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-2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бирательная коми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2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муниципального архива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 - 2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ное хоз-во «Приртыш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-2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 Рассв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2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ая  коллекция «История района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-2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ая  коллекция «Краеведы Знаме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-2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4:00Z</dcterms:created>
  <dc:creator>Pawel</dc:creator>
  <dc:description/>
  <cp:keywords/>
  <dc:language>en-US</dc:language>
  <cp:lastModifiedBy>User</cp:lastModifiedBy>
  <cp:lastPrinted>2014-12-08T17:17:00Z</cp:lastPrinted>
  <dcterms:modified xsi:type="dcterms:W3CDTF">2015-01-19T10:24:00Z</dcterms:modified>
  <cp:revision>2</cp:revision>
  <dc:subject/>
  <dc:title>№ фонда</dc:title>
</cp:coreProperties>
</file>