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15 сентября 2017 года                                                                                  № 41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с. Знаменское</w:t>
      </w:r>
    </w:p>
    <w:p>
      <w:pPr>
        <w:pStyle w:val="ConsPlusTitle"/>
        <w:spacing w:before="0" w:after="4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в новой редакции Положения «Об организации регулярных перевозок пассажиров и багажа автомобильным транспортом в муниципальном сообщении, на территории Знаменского муниципального района Ом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spacing w:before="480" w:after="0"/>
        <w:ind w:firstLine="709"/>
        <w:jc w:val="both"/>
        <w:rPr/>
      </w:pPr>
      <w:r>
        <w:rPr>
          <w:rFonts w:eastAsia="Calibri"/>
          <w:sz w:val="28"/>
          <w:szCs w:val="28"/>
        </w:rPr>
        <w:t>В целях реализации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в соответствии с п.1 ст. 15 Федерального закона от 6 октября 2003 года № 131-ФЗ "Об общих принципах организации местного самоуправления в Российской Федерации"</w:t>
      </w:r>
      <w:r>
        <w:rPr>
          <w:rFonts w:eastAsia="Calibri"/>
          <w:b/>
          <w:sz w:val="28"/>
          <w:szCs w:val="28"/>
        </w:rPr>
        <w:t xml:space="preserve">, </w:t>
      </w:r>
      <w:r>
        <w:rPr>
          <w:sz w:val="26"/>
          <w:szCs w:val="26"/>
        </w:rPr>
        <w:t xml:space="preserve">руководствуясь </w:t>
      </w:r>
      <w:hyperlink r:id="rId2">
        <w:r>
          <w:rPr>
            <w:rStyle w:val="InternetLink"/>
            <w:rFonts w:cs="Times New Roman"/>
            <w:b w:val="false"/>
            <w:bCs/>
            <w:color w:val="000000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Знаменского муниципального района Омской области от 7 декабря 2012 года № 56,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Совет Знаменского муниципального район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ConsPlusTitle"/>
        <w:widowControl/>
        <w:numPr>
          <w:ilvl w:val="0"/>
          <w:numId w:val="2"/>
        </w:numPr>
        <w:autoSpaceDE w:val="true"/>
        <w:spacing w:before="0" w:after="480"/>
        <w:ind w:left="0" w:firstLine="3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в новой редакции Положение «Об организации регулярных перевозок пассажиров и багажа автомобильным транспортом в муниципальном сообщении, на территории Знаменского муниципального района Омской области» (прилагается).</w:t>
      </w:r>
    </w:p>
    <w:p>
      <w:pPr>
        <w:pStyle w:val="ConsPlusTitle"/>
        <w:widowControl/>
        <w:numPr>
          <w:ilvl w:val="0"/>
          <w:numId w:val="2"/>
        </w:numPr>
        <w:autoSpaceDE w:val="true"/>
        <w:spacing w:before="0" w:after="48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и силу следующие решения Совета Знаменского муниципального района Омской области:</w:t>
      </w:r>
    </w:p>
    <w:p>
      <w:pPr>
        <w:pStyle w:val="ConsPlusTitle"/>
        <w:widowControl/>
        <w:numPr>
          <w:ilvl w:val="0"/>
          <w:numId w:val="7"/>
        </w:numPr>
        <w:autoSpaceDE w:val="true"/>
        <w:spacing w:before="0" w:after="480"/>
        <w:ind w:left="0" w:firstLine="36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Совета Знаменского муниципального района Омской области от 27.11.2015 № 80 «Об утверждении Положения «Об организации регулярных перевозок пассажиров и багажа автомобильным транспортом в муниципальном сообщении, на территории Знаменского муниципального района Омской области»»;</w:t>
      </w:r>
    </w:p>
    <w:p>
      <w:pPr>
        <w:pStyle w:val="ConsPlusTitle"/>
        <w:widowControl/>
        <w:numPr>
          <w:ilvl w:val="0"/>
          <w:numId w:val="7"/>
        </w:numPr>
        <w:autoSpaceDE w:val="true"/>
        <w:spacing w:before="0" w:after="480"/>
        <w:ind w:left="0" w:firstLine="36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Совета Знаменского муниципального района Омской области от 06.10.2016 № 76 «О внесении изменений в решение Совета Знаменского муниципального района Омской области от 27.11.2015 № 80 «Об утверждении Положения «Об организации регулярных перевозок пассажиров и багажа автомобильным транспортом в муниципальном сообщении, на территории Знаменского муниципального района Омской области»»».</w:t>
      </w:r>
    </w:p>
    <w:p>
      <w:pPr>
        <w:pStyle w:val="ConsPlusTitle"/>
        <w:widowControl/>
        <w:numPr>
          <w:ilvl w:val="0"/>
          <w:numId w:val="2"/>
        </w:numPr>
        <w:autoSpaceDE w:val="true"/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6"/>
        <w:widowControl/>
        <w:numPr>
          <w:ilvl w:val="0"/>
          <w:numId w:val="2"/>
        </w:numPr>
        <w:autoSpaceDE w:val="true"/>
        <w:ind w:left="0" w:firstLine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И. Онуфрие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Знаменского</w: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Омской области</w: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17 года № 4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организации регулярных перевозок пассажиров и багажа автомобильным транспортом в муниципальном сообщении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Знамен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м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120" w:after="120"/>
        <w:ind w:firstLine="53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Предмет регулирования настоящего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егулирует отношения, связанные с организацией регулярных перевозок пассажиров и багажа автомобильным транспортом (автобус) в муниципальном сообщении на территории Знаменского муниципального района Омской области. </w:t>
      </w:r>
    </w:p>
    <w:p>
      <w:pPr>
        <w:pStyle w:val="ConsPlusNormal"/>
        <w:spacing w:before="120" w:after="120"/>
        <w:ind w:firstLine="53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сновные понятия, используемые в настоящем Положении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целей настоящего Положения используются следующие основные понятия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ая сеть – совокупность маршрутов транспорта в муниципальном сообщении, обеспечивающая доступность и гарантированность предоставления транспортных услуг на маршрутах регулярных перевозок путем реализации соответствующих мер за счет средств местн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"орган местного самоуправления" используется в значении, указанном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м законе от 6 октября 2003 г. N 131-ФЗ «Об общих принципах организации местного самоуправления в Российской Федерации»; понят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муниципальный маршрут регулярных перевозок"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егулярные перевозки по регулируемым тарифам", "регулярные перевозки по нерегулируемым тарифам"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карта маршрута регулярных перевозок"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документ планирования регулярных перевозок" используются в значениях, указанных в Федераль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 июля 2015 года № 220 – 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 № 220-ФЗ);</w:t>
      </w:r>
      <w:r>
        <w:rPr>
          <w:rFonts w:cs="Times New Roman" w:ascii="Times New Roman" w:hAnsi="Times New Roman"/>
          <w:sz w:val="28"/>
          <w:szCs w:val="28"/>
        </w:rPr>
        <w:t xml:space="preserve"> понятия "маршрут регулярных перевозок"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становочный пункт"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списание"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еревозчик", "регулярные перевозки", "перевозки пассажиров и багажа по заказам", "объекты транспортной инфраструктуры" используются в значениях, указанных в Федеральном законе от 08 ноября 2007 года № 259 – ФЗ «Устав автомобильного транспорта и городского наземного электрического транспорта»; понятие  "парковка" используется в значении, указанном в Градостроительном кодексе Российской Федерации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3. Полномочия Администрации Знаменского муниципального района Омской области в сфере организации транспортного обслуживания населения на территории Знаменского муниципального района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Администрации Знаменского муниципального района Омской области в сфере организации транспортного обслуживания населения относятся:</w:t>
      </w:r>
    </w:p>
    <w:p>
      <w:pPr>
        <w:pStyle w:val="ConsPlusNormal"/>
        <w:numPr>
          <w:ilvl w:val="0"/>
          <w:numId w:val="6"/>
        </w:numPr>
        <w:ind w:left="0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документа планирования регулярных перевозок по муниципальным маршрутам регулярных перевозок;</w:t>
      </w:r>
    </w:p>
    <w:p>
      <w:pPr>
        <w:pStyle w:val="ConsPlusNormal"/>
        <w:numPr>
          <w:ilvl w:val="0"/>
          <w:numId w:val="6"/>
        </w:numPr>
        <w:ind w:left="0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, изменение, отмена муниципальных маршрутов регулярных перевозок;</w:t>
      </w:r>
    </w:p>
    <w:p>
      <w:pPr>
        <w:pStyle w:val="ConsPlusNormal"/>
        <w:numPr>
          <w:ilvl w:val="0"/>
          <w:numId w:val="6"/>
        </w:numPr>
        <w:ind w:left="0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регулируемых тарифов на перевозки по муниципальным маршрутам регулярных перевозок;</w:t>
      </w:r>
    </w:p>
    <w:p>
      <w:pPr>
        <w:pStyle w:val="ConsPlusNormal"/>
        <w:numPr>
          <w:ilvl w:val="0"/>
          <w:numId w:val="6"/>
        </w:numPr>
        <w:ind w:left="0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униципальных маршрутов регулярных перевозок;</w:t>
      </w:r>
    </w:p>
    <w:p>
      <w:pPr>
        <w:pStyle w:val="ConsPlusNormal"/>
        <w:numPr>
          <w:ilvl w:val="0"/>
          <w:numId w:val="6"/>
        </w:numPr>
        <w:ind w:left="0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карт маршрутов регулярных перевозок;</w:t>
      </w:r>
    </w:p>
    <w:p>
      <w:pPr>
        <w:pStyle w:val="ConsPlusNormal"/>
        <w:numPr>
          <w:ilvl w:val="0"/>
          <w:numId w:val="6"/>
        </w:numPr>
        <w:ind w:left="0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ых полномочий в соответствии с Федеральным законом.</w:t>
      </w:r>
    </w:p>
    <w:p>
      <w:pPr>
        <w:pStyle w:val="ConsPlusNormal"/>
        <w:spacing w:before="120" w:after="12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Требования к расписаниям отправления транспортных средств по муниципальным маршрутам регулярных перевозок</w:t>
      </w:r>
    </w:p>
    <w:p>
      <w:pPr>
        <w:pStyle w:val="ConsPlusNormal"/>
        <w:numPr>
          <w:ilvl w:val="0"/>
          <w:numId w:val="5"/>
        </w:numPr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дин или несколько участков устанавливаемого или изменяемого муниципального маршрута регулярных перевозок совпадают с участками ранее установленных муниципальных маршрутов регулярных перевозок, разница в расписаниях между временем отправления транспортных средств по устанавливаемому или изменяемому муниципальному маршруту регулярных перевозок и временем отправления транспортных средств по каждому из ранее установленных маршрутов должна соответствовать значениям, установленным на территории Знаменского муниципального района Омской области в зависимости от протяженности устанавливаемого или изменяемого муниципального маршрута регулярных перевозок, общей протяженности его участков, совпадающих с участками из ранее установленных маршрутов, и протяженности ранее установленных маршрутов.</w:t>
      </w:r>
    </w:p>
    <w:p>
      <w:pPr>
        <w:pStyle w:val="ConsPlusNormal"/>
        <w:numPr>
          <w:ilvl w:val="0"/>
          <w:numId w:val="5"/>
        </w:numPr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ница в расписаниях, меньшая, чем это указано в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допускается при наличии соответствующего согласования в письменной форме от юридических лиц, индивидуальных предпринимателей, уполномоченных участников договора простого товарищества, осуществляющих регулярные перевозки по ранее установленным муниципальным маршрутам   регулярных перевозок.</w:t>
      </w:r>
    </w:p>
    <w:p>
      <w:pPr>
        <w:pStyle w:val="ConsPlusNormal"/>
        <w:spacing w:before="120" w:after="120"/>
        <w:ind w:firstLine="53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Организация регулярных перевозок по регулируемым тарифам</w:t>
      </w:r>
    </w:p>
    <w:p>
      <w:pPr>
        <w:pStyle w:val="ConsPlusNormal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228"/>
      <w:bookmarkEnd w:id="0"/>
      <w:r>
        <w:rPr>
          <w:rFonts w:cs="Times New Roman" w:ascii="Times New Roman" w:hAnsi="Times New Roman"/>
          <w:sz w:val="28"/>
          <w:szCs w:val="28"/>
        </w:rPr>
        <w:t>Мероприятия, направленные на организацию регулярных перевозок по регулируемым тарифам на территории Знаменского муниципального района Омской области, осуществляются органом местного самоуправления в соответствии с частями 1,2 статьи 14 Федерального закона № 220 - ФЗ.</w:t>
      </w:r>
    </w:p>
    <w:p>
      <w:pPr>
        <w:pStyle w:val="ConsPlus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регулярных перевозок по регулируемым тарифам перевозчики предоставляют органу местного самоуправления Знаменского муниципального района Омской области:</w:t>
      </w:r>
    </w:p>
    <w:p>
      <w:pPr>
        <w:pStyle w:val="ConsPlusNormal"/>
        <w:numPr>
          <w:ilvl w:val="0"/>
          <w:numId w:val="3"/>
        </w:numPr>
        <w:ind w:left="0"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ониторинговую информацию о параметрах движения и местоположения транспортного средства, используемого для осуществления регулярных перевозок по муниципальным маршрутам регулярных перевозок, в режиме реального времени;</w:t>
      </w:r>
    </w:p>
    <w:p>
      <w:pPr>
        <w:pStyle w:val="ConsPlus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 о прохождении водителями перевозчика предрейсового и послерейсового медицинского освидетельствования с учетом требований законодательства Российской Федерации о персональных данных;</w:t>
      </w:r>
    </w:p>
    <w:p>
      <w:pPr>
        <w:pStyle w:val="ConsPlusNormal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одителях, осуществляющих перевозки по маршруту регулярных перевозок, с указанием водительского стажа, опыта работы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 учетом требований законодательства Российской Федерации о персональных дан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120" w:after="120"/>
        <w:ind w:firstLine="53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Порядок установления регулируемых тарифов на перевозки по муниципальным маршрутам регулярных перевозок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улируемые тарифы на перевозки по муниципальным маршрутам регулярных перевозок на территории Знаменского муниципального района в границах одного сельского поселения, в границах двух и более поселений, находящихся в границах одного муниципального района, устанавливаются Знаменским муниципальным районом Омской области, в состав которого входят указанные поселения. </w:t>
      </w:r>
    </w:p>
    <w:p>
      <w:pPr>
        <w:pStyle w:val="ConsPlusNormal"/>
        <w:spacing w:before="120" w:after="120"/>
        <w:ind w:firstLine="53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Организация регулярных перевозок по нерегулируемым тарифа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еревозок по нерегулируемым тарифам перевозчи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ередает</w:t>
      </w:r>
      <w:r>
        <w:rPr>
          <w:rFonts w:cs="Times New Roman" w:ascii="Times New Roman" w:hAnsi="Times New Roman"/>
          <w:sz w:val="28"/>
          <w:szCs w:val="28"/>
        </w:rPr>
        <w:t xml:space="preserve"> в Администрацию Знаменского муниципального района Омской области (по муниципальным маршрутам регулярных перевозок):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ниторинговую информацию, о параметрах движения и местоположении транспортного средства, используемого для осуществления </w:t>
      </w:r>
      <w:r>
        <w:rPr>
          <w:rFonts w:cs="Times New Roman" w:ascii="Times New Roman" w:hAnsi="Times New Roman"/>
          <w:sz w:val="28"/>
          <w:szCs w:val="28"/>
        </w:rPr>
        <w:t xml:space="preserve">регулярных перевозок по муниципальным маршрутам регулярных перевозок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жиме реального времени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 о прохождении водителями перевозчика предрейсового и послерейсового медицинского освидетельствования с учетом требований законодательства Российской Федерации о персональных данны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одителях, осуществляющих перевозки по маршруту регулярных перевозок, с указанием водительского стажа, опыта работы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 учетом требований законодательства Российской Федерации о персональных дан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 Сведения, включаемые в реестры маршрутов регулярных перевозок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сведений, указанных в Федеральном законе № 220-ФЗ, в реестры маршрутов регулярных перевозок (в отношении муниципальных маршрутов регулярных перевозок) включаются сведения о водителях, осуществляющих перевозки по маршруту регулярных перевозок, с указанием водительского стажа, опыта работы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учетом требований законодательства Российской Федерации о персональных дан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25262.0" TargetMode="External"/><Relationship Id="rId3" Type="http://schemas.openxmlformats.org/officeDocument/2006/relationships/hyperlink" Target="http://www.omskportal.ru/" TargetMode="External"/><Relationship Id="rId4" Type="http://schemas.openxmlformats.org/officeDocument/2006/relationships/hyperlink" Target="consultantplus://offline/ref=7CEB4134D022E02DE25F2E1401182BC868F7A5CD8EA1D76785097466C3863E274CD75E350CBB8CB2ZF0A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45:00Z</dcterms:created>
  <dc:creator>Sovet</dc:creator>
  <dc:description/>
  <cp:keywords/>
  <dc:language>en-US</dc:language>
  <cp:lastModifiedBy>User</cp:lastModifiedBy>
  <cp:lastPrinted>2017-09-15T16:32:00Z</cp:lastPrinted>
  <dcterms:modified xsi:type="dcterms:W3CDTF">2017-09-19T04:45:00Z</dcterms:modified>
  <cp:revision>2</cp:revision>
  <dc:subject/>
  <dc:title/>
</cp:coreProperties>
</file>