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15 сентября 2017 года                                                                                  № 40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с. Знаменско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 внесении изменений в решение Совета Знаменского муниципального района Омской области от 25.03.2016 № 18 «Об утверждении Положения «О денежном содержании муниципальных служащих Знаменского муниципального района Омской области»»</w:t>
      </w:r>
    </w:p>
    <w:p>
      <w:pPr>
        <w:pStyle w:val="Normal"/>
        <w:spacing w:before="480" w:after="0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</w:t>
      </w:r>
      <w:hyperlink r:id="rId2">
        <w:r>
          <w:rPr>
            <w:rStyle w:val="InternetLink"/>
            <w:rFonts w:cs="Times New Roman"/>
            <w:b w:val="false"/>
            <w:bCs/>
            <w:color w:val="000000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Знаменского муниципального района Омской области от 7 декабря 2012 года № 56,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Совет Знаменского муниципального район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ConsPlusNormal"/>
        <w:numPr>
          <w:ilvl w:val="0"/>
          <w:numId w:val="1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Часть 14 пункт 14.1 Приложения № 1 Положения «О денежном содержании муниципальных служащих Знаменского муниципального района Омской области» изложить в следующей редакции: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85"/>
        <w:gridCol w:w="288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ласс – 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ласс – 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ласс -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9,92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7,03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6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оветни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ласс – 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ласс – 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ласс -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9,49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7,86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2,3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муниципальной служб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ласс – 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ласс – 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ласс -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69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,14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,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ласс – 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ласс – 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ласс -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7,97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1,52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1,16</w:t>
            </w:r>
          </w:p>
        </w:tc>
      </w:tr>
      <w:tr>
        <w:trPr>
          <w:trHeight w:val="9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ласс – 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ласс – 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ласс -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,8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,35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,98</w:t>
            </w:r>
          </w:p>
        </w:tc>
      </w:tr>
    </w:tbl>
    <w:p>
      <w:pPr>
        <w:pStyle w:val="ConsPlus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.</w:t>
      </w:r>
    </w:p>
    <w:p>
      <w:pPr>
        <w:pStyle w:val="ConsPlusNormal"/>
        <w:spacing w:before="72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Знаменского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А.И. Онуфр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2526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44:00Z</dcterms:created>
  <dc:creator>Sovet</dc:creator>
  <dc:description/>
  <cp:keywords/>
  <dc:language>en-US</dc:language>
  <cp:lastModifiedBy>User</cp:lastModifiedBy>
  <cp:lastPrinted>2017-09-15T16:29:00Z</cp:lastPrinted>
  <dcterms:modified xsi:type="dcterms:W3CDTF">2017-09-19T04:44:00Z</dcterms:modified>
  <cp:revision>2</cp:revision>
  <dc:subject/>
  <dc:title/>
</cp:coreProperties>
</file>