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15 сентября 2017 года                                                                                  № 38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комитета по образованию и комитета культуры Администрации Знаменского муниципального района Омской области по установке счётчиков тепловой энергии, обслуживаемые сторонними организациями по оказанию тепловых услуг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И.о. председателя комитета по образованию Администрации Знаменского муниципального района Омской области С.Д. Большакову и И.о председателя комитета культуры Администрации Знаменского муниципального района Омской области Т.А. Костыль,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sz w:val="28"/>
          <w:szCs w:val="28"/>
        </w:rPr>
        <w:t xml:space="preserve">Совет Знамен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И.о. председателя комитета по образованию Администрации Знаменского муниципального района Омской области С.Д. Большаковой и И.о. председателя комитета культуры Администрации Знамен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в расходной части бюджета на 2018 год установку счетчиков тепловой энергии. </w:t>
      </w:r>
    </w:p>
    <w:p>
      <w:pPr>
        <w:pStyle w:val="Normal"/>
        <w:spacing w:before="720" w:after="0"/>
        <w:ind w:hanging="108"/>
        <w:rPr/>
      </w:pPr>
      <w:r>
        <w:rPr>
          <w:sz w:val="28"/>
          <w:szCs w:val="28"/>
        </w:rPr>
        <w:t>Председатель Совета                                                                        А.К. Аверьянов</w:t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нформация</w:t>
      </w:r>
    </w:p>
    <w:p>
      <w:pPr>
        <w:pStyle w:val="Normal"/>
        <w:spacing w:before="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митету культуры Администрации Знаменского муниципального района Омской области по установке счётчиков тепловой энергии, обслуживаемые сторонними организациями по оказанию тепловых услу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Знаменского муниципального района в учреждениях культуры функционирует 13 котельных, которые отапливают соответственно 13 учреждений культуры. Из них 3 кочегарки отапливаются котлами КВЖ 0,15, а 9 котельных имеют печное отопление. В установке приборов учёта тепловой энергии данные кочегарки не нуждаются. 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Районный дом культуры» обслуживается сторонней организацией по оказанию тепловых услуг. Прибор учёта тепловой энергии в данное время невозможно поставить, из - за отсутствия денежных средств. На установку данного прибора потребуется 300 тыс. рублей. Бюджет «Районного дома культуры» не располагает данными денежными средств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тета куль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                                            Т. А. Костыль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нформация</w:t>
      </w:r>
    </w:p>
    <w:p>
      <w:pPr>
        <w:pStyle w:val="Normal"/>
        <w:spacing w:before="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митету по образованию Администрации Знаменского муниципального района Омской области по установке счётчиков тепловой энергии, обслуживаемые сторонними организациями по оказанию тепловых услуг</w:t>
      </w:r>
    </w:p>
    <w:p>
      <w:pPr>
        <w:pStyle w:val="Style18"/>
        <w:spacing w:before="120" w:after="28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становка счетчиков тепловой энергии требует значительных финансовых затрат. В бюджет 2017 года данные затраты заложены не были. Собственные средства комитете образования изыскать не смог. Планируем работы по установке счетчиков тепловой энергии при наличии финансирования провести в 2018 году. При недостаточном финансовом обеспечении данную работу проводить поэтапно.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верку счетчиков тепловой энергии, ранее установленных в Знаменской средней школе планируем провести в течении сентября 2017 год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по образованию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муниципального района                                        С.Д. Большакова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42:00Z</dcterms:created>
  <dc:creator>Sovet</dc:creator>
  <dc:description/>
  <cp:keywords/>
  <dc:language>en-US</dc:language>
  <cp:lastModifiedBy>User</cp:lastModifiedBy>
  <cp:lastPrinted>2017-09-15T16:15:00Z</cp:lastPrinted>
  <dcterms:modified xsi:type="dcterms:W3CDTF">2017-09-19T04:42:00Z</dcterms:modified>
  <cp:revision>2</cp:revision>
  <dc:subject/>
  <dc:title/>
</cp:coreProperties>
</file>