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72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15 сентября 2017 года                                                                                  № 3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с. Знаменско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ктике совместной работы Администрации Знаменского муниципального района Омской области и руководства БУЗОО «Знаменская ЦРБ» по обеспечению кадрами медицинских учреждений Знам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заместителя главного врача БУЗОО «Знаменская ЦРБ» по медицинскому обслуживанию населения З.В. Иванову и Первого заместителя Главы Знаменского муниципального района Омской области С.А. Кротова,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Совет Знамен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нять к сведению информацию заместителя главного врача БУЗОО «Знаменская ЦРБ» по медицинскому обслуживанию населения З.В. Ивановой и Первого заместителя Главы Знаменского муниципального района Омской области С.А. Крото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БУЗОО «Знаменская ЦРБ»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среди выпускников школ Знаменского муниципального района на целевое поступление в высшие и средние медицинские учреждения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одолжить ежегодно принимать участие в распределении выпускников высших и средних медицинских заведений для привлечения в работе БУЗОО «Знаменская ЦРБ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Знаменского муниципального района Омской области:</w:t>
      </w:r>
    </w:p>
    <w:p>
      <w:pPr>
        <w:pStyle w:val="Normal"/>
        <w:numPr>
          <w:ilvl w:val="1"/>
          <w:numId w:val="1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ыскать возможность социальной поддержки за счет средств муниципалитета как для врачей, так и для среднего медицинского персонала;</w:t>
      </w:r>
    </w:p>
    <w:p>
      <w:pPr>
        <w:pStyle w:val="Normal"/>
        <w:numPr>
          <w:ilvl w:val="1"/>
          <w:numId w:val="1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ыскать возможность иметь резервное муниципальное жилье в районе. </w:t>
      </w:r>
    </w:p>
    <w:p>
      <w:pPr>
        <w:pStyle w:val="Normal"/>
        <w:spacing w:before="720" w:after="0"/>
        <w:ind w:hanging="108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А.К. Аверьянов</w:t>
      </w:r>
    </w:p>
    <w:p>
      <w:pPr>
        <w:pStyle w:val="Normal"/>
        <w:spacing w:before="720" w:after="0"/>
        <w:ind w:hanging="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 кадровой ситу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 xml:space="preserve">в БУЗОО «Знаменская ЦРБ» и работы по привлечению медицинских кадров в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сегодняшний день в здравоохранении района работает 228 человек, из них внешних совместителей 2 человека: офтальмолог и невролог.  Физических лиц врачей - 21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комплектованность физическими лицами врачей от штатной численности немного увеличилась по сравнению с прошлым годом и составила 49,4% (в 2016 году – 47,1%). Средних медицинских работников в учреждении 117 человек. Укомплектованность составляет 100,6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комплектованность участковой службы врачами увеличилась с 50 % в 2016 г. до 62,5 % в 2017 г., укомплектованность среднего медицинского персонала первичного звена за последние 2 года не изменилась и составляет 62,5 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Одной из важных характеристик кадровой ситуации является </w:t>
      </w:r>
      <w:r>
        <w:rPr>
          <w:bCs/>
          <w:sz w:val="26"/>
          <w:szCs w:val="26"/>
        </w:rPr>
        <w:t>удельный вес медицинских работников, имеющих квалификационную категорию и имеющих сертифика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дельный вес врачей, имеющих сертификаты составил в 2015 году – 95,4 %, в 2016 году – 95 % , в 2017 году – 95,3%. Удельный вес специалистов со средним медицинским образованием, имеющих сертификаты составил в 2015 году – 93,9% – 2015 году, в 2016 году – 92,2 %, в 2017 году – 91.4%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ab/>
      </w:r>
      <w:r>
        <w:rPr>
          <w:bCs/>
          <w:sz w:val="26"/>
          <w:szCs w:val="26"/>
        </w:rPr>
        <w:t xml:space="preserve">  Удельный вес врачей имеющих квалификационную категорию составил в 2015 году</w:t>
      </w:r>
      <w:r>
        <w:rPr>
          <w:sz w:val="26"/>
          <w:szCs w:val="26"/>
        </w:rPr>
        <w:t xml:space="preserve"> - 27,3%, в 2016 году – 35,0 %, в 2017 году – 35,3%. Удельный вес средних медицинских работников с категорией в 2015 году был 30,5 %, в 2016 году – 34,8 %, в 2017 году – 35,4%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леднии 3 года   в здравоохранении нашего района сложилась сложная кадровая ситуация. Она связана в основном с увольнением как врачей, так средних медицинских работников в связи с достижением пенсионного возраста, частично с выездом в другие регионы.   За 2016 год уменьшилось число работников на 37 человек: выбыло 2 врача (врач-терапевт участковый, врач-стоматолог-терапевт), 21 средних медицинских работников, 3 младших медицинских работника и 11 прочего персонала. За 8 месяцев 2017 года кадровая ситуация немного улучшилась, но остается довольно непростой: трудоустроился один врач-терапевт, прибыло 2 средних медицинских работника, возникли сложности с врачами хирургами (в настоящее время в районе работает один хирург при 100% укомлектованности данными специалистами, но 2 врача по различным причинам не работают, больничный лист, отпуск по уходу за ребенком до з-х лет и выход их на работу в дальнейшем остается под вопросом)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астоящее время в ЦРБ функционируют 6 отделений: хирургическое, терапевтическое, педиатрическое, акушерское, приемное, отделение скорой помощи: в хирургическом и акушерском отделениях не хватает среднего медицинского персонала, но в рабочем порядке  за счет внутреннего совместительства с этой проблемой справляемся. Остается напряженной кадровая ситуация на ФАПах и в ближайшее время  может ухудшиться, так как  50% работающих  фельдшеров на периферии предпенсионного  и пенсионного возраста. Количество неукомплектованных ФАПов в нашем районе, также как и в других северных районах  возросло: в 2015 году было 2 неукомплектованных ФАПа, в том числе фельдшерами - 4, в 2016 году – 5, в том числе фельдшерами  - 7. В 2017 году также остаются 6 неукомплектованных фельдшерами ФАПов: это Авякский, Слободской, Курмановский, Мамешевкий, Семеновский, Усть-Шишевской. Обслуживание населения данных населенных пунктов, а именно оказание неотложной помощи и иммунопрофилактики    возложено на  фельдшеров соседних ФАП. Основной причиной не укомплектования ФАПов является отсутствие желания у молодых специалистов работать в деревне и отсутствие  жилья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потребность во врачебных кадрах  в нашем районе составляет 7  специалистов, в том числе дерматовенеролог, офтальмолог, невролог, хирург, 2 терапевта участковых и педиатр участковый, средних медицинских работников 8 человек: это фельдшера на ФАПы и акушерка. В медицинском университете обучается 21 человек, из них 15 целевиков. В 2017 году окончивших ОГМУ целевиков нет. В медицинских колледжах обучается 36 человек, поступивших по целевому направлению из них нет.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акие же проводятся мероприятия по улучшению кадровой ситуации в районе. </w:t>
      </w:r>
      <w:r>
        <w:rPr>
          <w:sz w:val="26"/>
          <w:szCs w:val="26"/>
        </w:rPr>
        <w:t xml:space="preserve">Работа по привлечению медицинских кадров в район проводится в тесном сотрудничестве с Администрацией Знаменского района. Ежегодно организуются встречи с выпускниками и студентами ОГМУ и медицинских колледжей г.Омска и Тары, на этих встречах главой района отмечаюся лучшие студенты благодарственными письмами, финансовым поощрением.  Для привлечения молодых специалистов в сельскую местность существуют меры социальной поддержки  согласно постановлению правительства Омской области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46-П: Размер единовременных денежных выплат специалистам со средним медицинским образованием  составляет: 20 тысяч рублей. Также в течении 3х лет ежемесячные выплаты  в размере 1 тысячи рублей, для молодых специалистов  с высшим медицинским образованием согласно этому постановлению: размер единовременных денежных выплат составляет: 30 тысяч рублей ,также в течении 3х лет ежемесячные выплаты от 3 до 5 тыс . В 2014 году по данному постановлению получили социальную поддержку молодые специалисты: 1 врач и 3 средних мед.работника, 2015 и 2016 года по одному среднему мед.работник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 Правительства Омской области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11-П О мерах социальной поддержки молодых специалистов учреждений здравоохранения северных районов Омской области размер единовременной денежной выплаты молодым специалистам с высшим медицинским образованием  20 тыс. рублей , ежемесячной денежной выплаты 5 тыс.рублей в течении 3х лет. В нашем районе в 2014 году эту поддержку получил один врач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акже молодым специалистам с высшим медицинским образованием при работе в сельской местности по постановлению Правительства Омской области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30-П предусмотрена единовременная выплата в размере 1 млн. рублей, но согласно договору необходимо отработать 5 лет. В 2014 году данную выплату получили 2 врач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обеспечению жильём вопрос решается на муниципальном уровне, но в основном для врачей, так в 2013 году при сдаче нового дома были предоставлены молодым специалистам с высшим медицинским образованием  2 квартиры.     В настоящее время врачи обеспечены жильём в 100 %, средние медицинские работники нуждаются в 15 квартирах.  Учитывая кадровый  дефицит, особенно врачей в районе Администрацией района вновь приехавшим специалистам с высшим медицинским образованием планируется предоставление благоустроенной квартиры. Свободные вакансии БУЗОО Знаменской ЦРБ размещены на различных сайтах в сети интернет. Ежегодно представители нашей ЦРБ присутствуют на распределениях в Омском медицинском университете и медицинских колледжах г.Омска и г. Тары, где выпускникам предлагаются свободные вакансии ЦРБ, целевая ординатура по тем  специальностям, которые необходимы нашему району. Многие выпускники проявляют вначале интерес, оставляют  свои контактные данные, но затем отказываюся от работы в Северных районах из – за отдаленности от Областног центра. Так в 2016 году после нашего участия в распределении к нам прибыл средний медицинский работник ( прошла переподготовку на ренген –лаборанта), в этом году мы ожидаем акушерку в родильное отделение, но возникнет вопрос обеспечением жильем данного специалиста.   В 2017 году для поступления в Омский государственный медицинский университет МЗОО  было выделено 5 целевых направлений для абитуриентов, все направления согласованы с Главой Знаменского муниципального образования, смогли поступить в университет 3 человека, 1 на лечебный факультет и 2 на педиатрический. По условиям целевого договора с целью социальной поддержки студентам медицинских учебных заведений  ЦРБ выплачивает дополнительную стипендию и при трудоустройстве после окончания мед.университета будет выплачиваться единовременная  денежная выплата в размере 10 тыс. рублей. Студенты медицинских ВУЗОВ и колледжей на базе нашей ЦРБ проходят проиводственную практику, за время которой мы стараемся их приобщить  к коллективу. За каждым студентом мед.университета с 2017 года закреплен наставник из врачей ЦРБ, который  будет отслеживать учебу, практику и дальнейшее трудоустрой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дальнейшего привлечения медицинских работников в район необходимо предусмотреть меры социальной поддержки за счет средств муниципалитета как для врачей, так и для среднего медицинского персонала, иметь резервное  муниципальное жилье как в районном центре, так на периферии, что значительно улучшило бы кадровую ситуацию в здравоохранен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</w:t>
      </w:r>
    </w:p>
    <w:p>
      <w:pPr>
        <w:pStyle w:val="Normal"/>
        <w:jc w:val="both"/>
        <w:rPr/>
      </w:pPr>
      <w:r>
        <w:rPr>
          <w:sz w:val="28"/>
          <w:szCs w:val="28"/>
        </w:rPr>
        <w:t>БУЗОО «Знаменская ЦРБ»</w:t>
        <w:tab/>
        <w:tab/>
        <w:t xml:space="preserve">    </w:t>
        <w:tab/>
        <w:tab/>
        <w:tab/>
        <w:tab/>
        <w:tab/>
        <w:t>П.В. Зай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40:00Z</dcterms:created>
  <dc:creator>Sovet</dc:creator>
  <dc:description/>
  <cp:keywords/>
  <dc:language>en-US</dc:language>
  <cp:lastModifiedBy>User</cp:lastModifiedBy>
  <cp:lastPrinted>2017-09-15T16:11:00Z</cp:lastPrinted>
  <dcterms:modified xsi:type="dcterms:W3CDTF">2017-09-19T04:40:00Z</dcterms:modified>
  <cp:revision>2</cp:revision>
  <dc:subject/>
  <dc:title/>
</cp:coreProperties>
</file>