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23 июня 2017 года                                                                                    № 29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постоянной комиссии по сельскому хозяйству и экологии Совета Знаменского муниципального района Омской области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 xml:space="preserve">Заслушав отчет Председателя постоянной комиссии по сельскому хозяйству и экологии Совета Знаменского муниципального района Омской области Г.А. Юрлагина, 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 xml:space="preserve">Совет Знамен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чет Председателя постоянной комиссии по сельскому хозяйству и экологии Совета Знаменского муниципального района Омской области Г.А. Юрлагина</w:t>
      </w:r>
      <w:bookmarkStart w:id="0" w:name="_GoBack"/>
      <w:bookmarkEnd w:id="0"/>
      <w:r>
        <w:rPr>
          <w:sz w:val="28"/>
          <w:szCs w:val="28"/>
        </w:rPr>
        <w:t xml:space="preserve"> принять к сведению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                                А.К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43:00Z</dcterms:created>
  <dc:creator>Admin</dc:creator>
  <dc:description/>
  <cp:keywords/>
  <dc:language>en-US</dc:language>
  <cp:lastModifiedBy>User</cp:lastModifiedBy>
  <cp:lastPrinted>2017-06-23T14:40:00Z</cp:lastPrinted>
  <dcterms:modified xsi:type="dcterms:W3CDTF">2017-06-23T09:43:00Z</dcterms:modified>
  <cp:revision>2</cp:revision>
  <dc:subject/>
  <dc:title/>
</cp:coreProperties>
</file>