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т 06.10.2016 года</w:t>
      </w:r>
      <w:bookmarkStart w:id="0" w:name="_GoBack"/>
      <w:bookmarkEnd w:id="0"/>
      <w:r>
        <w:rPr>
          <w:bCs/>
          <w:color w:val="000000"/>
          <w:spacing w:val="3"/>
          <w:sz w:val="28"/>
          <w:szCs w:val="28"/>
        </w:rPr>
        <w:t xml:space="preserve">                                                                                      № 7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федеральных и областных программ в сфере строительства на территории Знаменского муниципального района 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Заслушав информациюзаместителя Главы Знаменского муниципального района Омской области С.К. Демченко,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заместителя Главы Знаменского муниципального района Омской области С.К. Демченко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             А.К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федеральных и областных программ в сфере строительства на территории Знам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наменский муниципальный район принимает участие в реализации таких программ как: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целевая программа «Устойчивое развитие сельских территорий на 2014 -2017 года и на период до 2020 года» по линии Министерства сельского хозяйства и продовольствия Омской области.</w:t>
      </w:r>
    </w:p>
    <w:p>
      <w:pPr>
        <w:pStyle w:val="Style1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Омской области "Создание условий для обеспечения граждан доступным и комфортным жильем и жилищно-коммунальными услугами в Омской области"</w:t>
      </w:r>
    </w:p>
    <w:p>
      <w:pPr>
        <w:pStyle w:val="Style18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 частности, в подпрограммах:</w:t>
      </w:r>
    </w:p>
    <w:p>
      <w:pPr>
        <w:pStyle w:val="Style18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беспечение жильем молодых семей и молодых учителей» </w:t>
      </w:r>
    </w:p>
    <w:p>
      <w:pPr>
        <w:pStyle w:val="Style18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 Переселение граждан из аварийного жилищного фонда</w:t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"Комплексное освоение и развитие территорий в целях жилищного строительства".</w:t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"Создание условий для обеспечения граждан доступными и качественными жилищно-коммунальными услугами в Омской области"</w:t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 также в районе ведётся строительство собственными силами застройщиков.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ам на 2017 год утверждены списки участников, в частности по подпрограмме «Обеспечение жильем молодых семей и молодых учителей» 6 семей;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программе "Комплексное освоение и развитие территорий в целях жилищного строительства" 27 семей;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Федеральной целевой программе «Устойчивое развитие сельских территорий на 2014 -2017 года и на период до 2020 года» 33 семьи. В 2016 году в рамках этой программы субсидию на строительство получила 1 семья сумма составила 334 200,00 рублей (Музаева Юлия Юрьевна).</w:t>
      </w:r>
    </w:p>
    <w:p>
      <w:pPr>
        <w:pStyle w:val="Style18"/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ам «Обеспечение жильем молодых семей и молодых учителей», "Комплексное освоение и развитие территорий в целях жилищного строительства" финансирование из областного и федерального бюджетов не поступало.</w:t>
      </w:r>
    </w:p>
    <w:p>
      <w:pPr>
        <w:pStyle w:val="Style18"/>
        <w:ind w:left="0" w:firstLine="426"/>
        <w:jc w:val="both"/>
        <w:rPr/>
      </w:pPr>
      <w:r>
        <w:rPr>
          <w:sz w:val="26"/>
          <w:szCs w:val="26"/>
        </w:rPr>
        <w:t xml:space="preserve">Несмотря на это на сегодняшний день по Знаменскому муниципальному району фактический ввод составил 1880,3 кв.м., что составляет 87 % от годового плана. Из них собственными силами застройщиков введено два дома общей площадью 680,1 кв. м. (Знаменское с/п, Шуховское с/п, Завьяловское с/п), оставшаяся часть 1200,2 кв.м. введено по программе переселение граждан из аварийного жилищного фонда (ИП Аух – 1 дом, ООО «ПСК «Монолит» - 8 домов, ООО «Заря» -3 дома, ООО «Стройка» -1 дом). </w:t>
      </w:r>
    </w:p>
    <w:p>
      <w:pPr>
        <w:pStyle w:val="Style18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2016 год планируется ввести 2162 кв.м.</w:t>
      </w:r>
    </w:p>
    <w:p>
      <w:pPr>
        <w:pStyle w:val="Style18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рамму по переселению граждан из аварийного жилищного фонда 2016 года включено 16 домов общей площадью 1350,4 кв.м. Заключены договора аренды на земельные участки, ведется строительство жилых домов в Чередовском, Завьяловском, Шуховском, Знаменском сельских поселениях.  На 4 дома объявлены торги (Чередовское и Знаменское сельские поселения). По этапу 2015 года 6 домов площадью 654,6 кв.м. и 3 дома находятся в подготовительной стадии к сдаче (Усть-Шиш Светлая 34 и 40 – ООО Заря, Кондрашено Центральная 32 - ООО «ПСК «Монолит»). 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но 49 разрешений на строительство в основном строительство будет осуществляться в Знаменском сельском поселении, отведено 13 земельных участка. </w:t>
      </w:r>
    </w:p>
    <w:p>
      <w:pPr>
        <w:pStyle w:val="Style18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ъявлены торги на Приобретение и установку локальной станции очистки воды (станция водоподготовки контейнерного типа) производительностью 800 куб. м. в сутки с. Знаменское, Знаменского муниципального района Омской области (торги состоятся 10.10.2016 года).</w:t>
      </w:r>
    </w:p>
    <w:p>
      <w:pPr>
        <w:pStyle w:val="Style18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Знаменского муниципального района ведется работа по ремонту и строительству дорог.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и ремонт пешеходной дорожки по ул. Ленина в с. Знаменское Знаменского района Омской области – работы выполнены цена контракта 499001,00 руб; процент выполнения -100%.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дворовой территории ул. Ленина 4 в с. Знаменское– работы выполнены цена контракта 300000,00 руб; процент выполнения -100%.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- Ремонт дороги по ул. Ленина, 40 лет Победы, Средняя в с. Знаменское Знаменского района Омской области– работы выполнены цена контракта 1194000,00 руб; процент выполнения -100%.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автомобильной дороги по ул. Советская с. Семёновка– работы выполнены цена контракта 1201132,70 руб;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ул. Колхозная д. Киселёво– работы выполнены цена контракта 1553191,50 руб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Знаменского муниципального района переходящими объектами в сфере ремонта дорог стали дороги пострадавшие в результате паводка 2015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Усть-Шиш, ул. Клубная – договор заключен с ГП «Знаменское ДРСУ» - 630000,00 руб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Завьялово, ул. Набережная -  договор в стадии заключения с ГП «Знаменское ДРСУ» -  1 416 544.02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Котовщиково, ул. Центральная-  договор заключен с ГП «Знаменское ДРСУ» - 108 842.18 рублей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аводку 2015 года на объекты общей суммой 51 702 600 руб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Торги состоялись выиграла организация ГП «Тарская ДРС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Знаменское – Качуково 92301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ачуково – Новоягодное 30781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олдатка – Максим Горький 14628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Тузаклы – Усть-Шиш 133643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сть-Шиш – Айлинка 10227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Мост р. Ушайра 1174600,00 рублей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 ремонт дорог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ь-Ишим – Айлинка – Ларионовка 2160000,00 рублей (работы выполнены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Большие Уки – Знаменское 29151000,00 рублей (работы производит Большеуковское ДРСУ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Знаменское – Чередово – Фины 7840000,00 рубле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: 39150000,00 рублей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 дорог 58953547,00 рублей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водятся согласно графика производства работ.</w:t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наменского муниципального района                                          С.К. Дем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8:00Z</dcterms:created>
  <dc:creator>Admin</dc:creator>
  <dc:description/>
  <cp:keywords/>
  <dc:language>en-US</dc:language>
  <cp:lastModifiedBy>User</cp:lastModifiedBy>
  <cp:lastPrinted>2016-10-07T09:35:00Z</cp:lastPrinted>
  <dcterms:modified xsi:type="dcterms:W3CDTF">2016-10-10T09:08:00Z</dcterms:modified>
  <cp:revision>2</cp:revision>
  <dc:subject/>
  <dc:title/>
</cp:coreProperties>
</file>