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6.10.2016 года                                                                                               № 7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дополнительных выборов депутатов Совета Знаменского муниципального района Омской области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ab/>
        <w:t>Заслушав информацию заместителя председателя территориальной комиссии по Знаменскому району Омской области Т.В. Лукину,</w:t>
      </w:r>
    </w:p>
    <w:p>
      <w:pPr>
        <w:pStyle w:val="Normal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numPr>
          <w:ilvl w:val="0"/>
          <w:numId w:val="1"/>
        </w:numPr>
        <w:spacing w:lineRule="auto" w:line="36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председателя территориальной избирательной комиссии по Знаменскому району Омской области Т.В. Лукиной принять к сведению.</w:t>
      </w:r>
    </w:p>
    <w:p>
      <w:pPr>
        <w:pStyle w:val="Normal"/>
        <w:numPr>
          <w:ilvl w:val="0"/>
          <w:numId w:val="1"/>
        </w:numPr>
        <w:spacing w:lineRule="auto" w:line="36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Знаменского муниципального района Омской области пятого созыва по двухмандатному избирательному округу № 7 Михайлову Ирину Васильевну, по двухмандатному избирательному округу № 8 Валитова Евгения Рашидовича и по одномандатному избирательному округу № 9 Кошелеву Аллу Леонидовну включить в список избранных депутатов Совета Знаменского муниципального района Омской области пятого созыв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599" w:hRule="atLeast"/>
        </w:trPr>
        <w:tc>
          <w:tcPr>
            <w:tcW w:w="9704" w:type="dxa"/>
            <w:tcBorders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                                                       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го муниципального района                                              А.К. Аверья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5:00Z</dcterms:created>
  <dc:creator>Sovet</dc:creator>
  <dc:description/>
  <cp:keywords/>
  <dc:language>en-US</dc:language>
  <cp:lastModifiedBy>User</cp:lastModifiedBy>
  <cp:lastPrinted>2016-10-07T09:32:00Z</cp:lastPrinted>
  <dcterms:modified xsi:type="dcterms:W3CDTF">2016-10-10T09:05:00Z</dcterms:modified>
  <cp:revision>2</cp:revision>
  <dc:subject/>
  <dc:title/>
</cp:coreProperties>
</file>