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02.09.2016 года                                                                                                    № 7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spacing w:before="0" w:after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путатском запросе Матвеева И.П. депутата Совета Знаменского муниципального района Омской области по избирательному округу № 7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В соответствии со статьей 11 Положения "О статусе депутата Знаменского муниципального района",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И.П. Матвеева депутата Совета Знаменского муниципального района Омской области по избирательному округу № 7,</w:t>
      </w:r>
      <w:bookmarkStart w:id="0" w:name="_GoBack"/>
      <w:bookmarkEnd w:id="0"/>
      <w:r>
        <w:rPr>
          <w:sz w:val="28"/>
          <w:szCs w:val="28"/>
        </w:rPr>
        <w:t xml:space="preserve"> о выделении денежных средств для промывки скважины в деревне Слобода Знаменского района Омской области к Главе Знаменского муниципального района Омской области, признать депутатским запросом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Депутатский запрос И.П. Матвеева депутата Совета Знаменского муниципального района Омской области по избирательному округу № 7, направить Главе Знаменского муниципального района Омской области А.И. Онуфриеву для изучения состояния дела по существу запроса и подготовки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го муниципального района                                            А.К. Авер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39:00Z</dcterms:created>
  <dc:creator>Admin</dc:creator>
  <dc:description/>
  <cp:keywords/>
  <dc:language>en-US</dc:language>
  <cp:lastModifiedBy>User</cp:lastModifiedBy>
  <cp:lastPrinted>2016-09-02T15:32:00Z</cp:lastPrinted>
  <dcterms:modified xsi:type="dcterms:W3CDTF">2016-09-06T09:39:00Z</dcterms:modified>
  <cp:revision>2</cp:revision>
  <dc:subject/>
  <dc:title/>
</cp:coreProperties>
</file>