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Cs w:val="false"/>
          <w:color w:val="000000"/>
          <w:spacing w:val="-1"/>
          <w:sz w:val="32"/>
          <w:szCs w:val="32"/>
        </w:rPr>
      </w:pPr>
      <w:r>
        <w:rPr>
          <w:bCs w:val="false"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Cs w:val="false"/>
          <w:color w:val="000000"/>
          <w:spacing w:val="-2"/>
          <w:sz w:val="32"/>
          <w:szCs w:val="32"/>
        </w:rPr>
      </w:pPr>
      <w:r>
        <w:rPr>
          <w:bCs w:val="false"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от 02.09.2016 года                                                                                        № 6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униципального района                                                               за I полугодие 2016 года</w:t>
      </w:r>
    </w:p>
    <w:p>
      <w:pPr>
        <w:pStyle w:val="Normal"/>
        <w:spacing w:before="480" w:after="120"/>
        <w:ind w:firstLine="708"/>
        <w:rPr/>
      </w:pPr>
      <w:r>
        <w:rPr>
          <w:b w:val="false"/>
          <w:sz w:val="28"/>
          <w:szCs w:val="28"/>
        </w:rPr>
        <w:t>Совет Знаменского муниципальн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Принять к сведению отчет об исполнении бюджета муниципального района за I полугодие 2016 года, утвержденный Главой Знаменского муниципального района Омской области (постановление Главы Знаменского муниципального района Омской области от 21.07.2016 г. № 291-П "Об исполнении бюджета муниципального района за I полугодие 2016 года"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 w:val="false"/>
          <w:sz w:val="28"/>
          <w:szCs w:val="28"/>
        </w:rPr>
        <w:t>Знаменского муниципального района                                          А.К. Аверьян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Совета Знаменского муниципального района Омской области от 02.09.2016 г. № 66 «Об исполнении бюджета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наменского муниципального района за 1 полугодие 2016 года»</w:t>
      </w:r>
    </w:p>
    <w:p>
      <w:pPr>
        <w:pStyle w:val="Normal"/>
        <w:ind w:firstLine="90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9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ри плановом назначении доходов на 2016 год в сумме 336 130,52 тыс. рублей в бюджет Знаменского муниципального района за 1 полугодие 2016 года поступило 185 918,52 тыс. рублей и исполнение составило 55,3 % от годового назначения, в том числе:</w:t>
      </w:r>
    </w:p>
    <w:p>
      <w:pPr>
        <w:pStyle w:val="Normal"/>
        <w:ind w:firstLine="90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налоговые и неналоговые доходы 31 721,20 тыс.рублей (утверждено 67 537,11 тыс.рублей);</w:t>
      </w:r>
    </w:p>
    <w:p>
      <w:pPr>
        <w:pStyle w:val="Normal"/>
        <w:spacing w:before="0" w:after="120"/>
        <w:ind w:firstLine="902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безвозмездные поступления 154 197,33 тыс.рублей (утверждено 268 593,41 тыс.рублей).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лог на доходы физических лиц – 80,2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доходы от уплаты акцизов на нефтепродукты – 7,2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единый налог на вмененный доход – 6,6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 отчетный период в бюджет муниципального района поступило налога на доходы физических лиц в объеме 25 247,81 тыс.рублей, при утвержденном годовом назначении 54 166,10 тыс.рублей, то есть 46,6 %. В сравнении с 1 полугодием 2015 года фактическое поступление по налогу на доходы физических лиц увеличилось на 2 082,44 тыс. рублей. Рост поступления НДФЛ произошел при перерасчете в сопоставимых условиях дополнительного норматива по НДФЛ (2015 год-66,04 %, 2016 год- 71,25 %). 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тупление доходов от уплаты акцизов на дизельное топливо, моторные масла и бензин за 1 полугодие 2016 года составило 2 553,53 тыс.рублей (52,6 %) при утвержденных годовых назначениях 4 847,20 тыс.рублей. 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единому налогу на вмененный доход поступление в бюджет муниципального района за 1 полугодие 2016 года составило 2 029,25 тыс.рублей при годовом плане 4 500,00 тыс.рублей (45,1 %), что в сравнении с соответствующим периодом 2015 года меньше на 123,12 тыс. рублей или 5,7 %.</w:t>
      </w:r>
    </w:p>
    <w:p>
      <w:pPr>
        <w:pStyle w:val="Normal"/>
        <w:ind w:firstLine="900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упление платежей по единому сельскохозяйственному налогу в бюджет муниципального района за 1 полугодие 2016 года в сравнении с соответствующим периодом прошлого года снизились на 52,39 тыс. рублей (факт 1 полугодие 2016 г. – 48,53 т.р.; факт 1 полугодие 2015 г. – 100,92 т.р.), что связано с перераспределением процента отчислений по налогу между бюджетами муниципального района и сельских поселений. В 2015 году 70% ЕСХН поступало в бюджет муниципального района, в текущем году в связи с передачей части полномочий сельским поселениям, 20% сельхозналога передано бюджетам сельских поселений, то есть распределение составило 50% - в бюджет муниципального района, 50% - в бюджеты сельских поселений. Процент выполнения от годового плана на 2016 год (80,0 тыс. рублей) составил 60,7 %.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снизилось на 85,75 тыс. рублей и составило 270,14 тыс. рублей (факт 1 полугодие 2015 г. – 355,89 тыс.рублей). 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упление неналоговых доходов в бюджет муниципального района за 1 полугодие 2016 года составило 1 571,93 тыс. рублей или 48,9 % от годового назначения (план 2016 года – 3213,81 т. р.), а именно: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доходы от использования муниципального имущества – 631,43 тыс. рублей (в том числе доходы от аренды земельных участков – 191,32 тыс. рублей; от сдачи в аренду имущества- 377,76 тыс.рублей, прочие поступления от использования муниципального имущества – 62,35 тыс.рублей); </w:t>
      </w:r>
    </w:p>
    <w:p>
      <w:pPr>
        <w:pStyle w:val="Normal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штрафы – 422,04 тыс. рублей. </w:t>
      </w:r>
    </w:p>
    <w:p>
      <w:pPr>
        <w:pStyle w:val="Normal"/>
        <w:spacing w:before="120" w:after="1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ы бюджета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По итогам 1 полугодия 2016 года исполнение бюджета Знаменского муниципального района по расходам составило 172 777,2 тыс.рублей или 48,7 % от годовых назначений (354 508,2 тыс.рублей)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В структуре исполнения расходной части бюджета основной удельный вес занимают расходы по отраслям: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разование» - 66,7 %;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Культура, кинематография» - 9,0 %;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щегосударственные вопросы» - 8,6 %;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Межбюджетные трансферты» - 6,3 %;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Социальная политика» - 5,4 %;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>«Национальная экономика» - 1,4 %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«Общегосударственные вопросы»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По разделу 0100 «Общегосударственные вопросы» в 2016 году предусмотрено бюджетом района 32 133,3 тыс.рублей, исполнение за 1 полугодие составило 14 873,9 тыс.рублей (или 46,2 %).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расходы на содержание органов местного самоуправления в сумме 9 294,3 тыс.рублей;          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в сумме 98,8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" в сумме 4 050,3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расходы на обеспечение выполнения функций в сфере строительства и жилищно-коммунального хозяйства в сумме 271,6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-на мероприятия муниципальных программ 1 158,9 тыс.рублей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«Национальная экономика»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Расходы по данному разделу составили 2 502,9 тыс.рублей или 9,1 % от утвержденных бюджетных назначений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1 522,7 тыс.рублей (41,2 % от утвержденных назначений), в том числе выплачено субсидий гражданам, ведущим личное подсобное хозяйство, на возмещение части затрат на уплату процентов по долгосрочным, среднесрочным и краткосрочным кредитам (займам) в объеме 195,3 тыс.рублей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По подразделу 0409 «Дорожное хозяйство» запланированы расходы дорожного фонда в сумме 22 752,5 тыс.рублей, исполнено 449,0 тыс.руб., или 2,0 % от плановых назначений, на мероприятия по содержанию автомобильных дорог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По подразделу 0412 «Другие вопросы в области национальной экономики» запланированы расходы в сумме 750 тыс.рублей. Исполнено в               1 полугодии расходов в сумме 331,8 тыс.рублей, в том числе на мероприятия муниципальной программы по подготовке межевых планов на земельные участки 32,5 тыс.рублей, по разработке документации по планировке территории (проектов межевания площадок комплексной застройки) – 299,3 тыс.рублей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«Образование»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Общий объем расходов на образование в 2016 году утвержден в объеме 176 881,3 тыс.рублей (в том числе за счет собственных средств 67 180,2 тыс.рублей). Исполнено за 1 полугодие текущего года расходов в сумме 115 308,2 тыс.рублей (65,2 %). За счет собственных средств местного бюджета исполнение составило 38 176,7 тыс.рублей (33,1 %). Расходы на оплату труда работников учреждений образования и молодежной политики составили 71 847,7 тыс.рублей (утверждено – 106 398,3 тыс.руб). Расходы на оплату коммунальных услуг и приобретение топлива составили 13 570,9 тыс.рублей (утверждено 24 074,9 тыс.рублей).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«Культура, кинематография»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В 2016 году расходы по данному разделу запланированы в объеме 30 259,2 тыс. рублей, исполнение за 1 полугодие составило 15 542,8 тыс.рублей (51,4 %). Все расходы по отрасли «культура» - за счет собственных доходов местного бюджета, из них расходы на оплату труда работников учреждений культуры исполнены в объеме 9 294,2 тыс.рублей (утверждено 18 322,1 тыс.рублей), или 50,7 %. На оплату коммунальных услуг и приобретение топлива израсходовано 2 533,7 тыс.рублей (утверждено 5 036,9 тыс.рублей) или 50,3 % от годовых назначений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«Социальная политика»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1856,0 тыс.рублей. Исполнено в 1 полугодии – 1 118,2 тыс.рублей.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По подразделу 1004 «Охрана семьи и детства» исполненные расходы составили 7 814,40 тыс.рублей или 46,7 % от годового назначения.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По подразделу 1006 «Другие вопросы в области социальной политики» осуществляются расходы на осуществление деятельности по опеке и попечительству над несовершеннолетними. В 1 полугодии расходы составили 415,7 тыс.рублей или 53,0 % от годового назначения.      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«Физическая культура и спорт»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Расходы по данному разделу в 2016 году утверждены в сумме 643,0 тыс.рублей. Исполнение за 1 полугодие составило 612,3 тыс.рублей, в том числе на физкультурно-спортивные мероприятия 422,3 тыс.рублей, на приобретение спортивного инвентаря 190,0 тыс.рублей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1 319,06 тыс.рублей на предоставление дотаций на выравнивание бюджетной обеспеченности сельским поселениям муниципального района. Исполнение составило 10 761,4 тыс.рублей, в том числе: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утаковскому СП – 1 016,33 тыс.руб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вьяловскому СП – 1 191,09 тыс.руб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наменскому СП -  3 255,30 тыс.руб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чуковскому СП – 939,48 тыс.руб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воягодинскому СП – 1 105,42 тыс.руб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меновскому СП – 917,54 тыс.руб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редовскому СП – 929,93 тыс.руб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Шуховскому СП – 1 406,28 тыс.руб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</w:t>
      </w:r>
      <w:r>
        <w:rPr>
          <w:b w:val="false"/>
          <w:sz w:val="26"/>
          <w:szCs w:val="26"/>
        </w:rPr>
        <w:t xml:space="preserve"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средств резервного фонда Администрации Знаменского муниципального района в объеме 95,0 тыс.рублей. 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Муниципальный долг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Задолженность по бюджетному кредиту на 01.01.2016 года составляла-640,0 тыс.рублей. По графику платежей в 2016 году предусмотрено погашение в сумме 360,0 тыс.рублей. Фактически погашено за первое полугодие 2016 года - 180,0 тыс. рублей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Задолженность по бюджетному кредиту на 01.07.2016 года составила 460,0 тыс.рублей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Комитета финансов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Знаменского муниципального района                             А.А. Клыков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22:00Z</dcterms:created>
  <dc:creator>Sovet</dc:creator>
  <dc:description/>
  <cp:keywords/>
  <dc:language>en-US</dc:language>
  <cp:lastModifiedBy>User</cp:lastModifiedBy>
  <cp:lastPrinted>2016-09-02T12:18:00Z</cp:lastPrinted>
  <dcterms:modified xsi:type="dcterms:W3CDTF">2016-09-06T09:22:00Z</dcterms:modified>
  <cp:revision>2</cp:revision>
  <dc:subject/>
  <dc:title/>
</cp:coreProperties>
</file>