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1.07.2016 г.</w:t>
        <w:tab/>
        <w:t xml:space="preserve">                                                                                     № 29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      1 полугодие 2016 года, постановля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 полугодие 2016 года согласно приложению 1 к настоящему постановл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336 130 519,78 рублей, или 55,3 процента от прогноза доходов местного бюджета на 2016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354 508 245,68 рублей или 48,7 процента от утвержденных бюджетных назначений по расходам местного бюджета на 2016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ом) местного бюджета в сумме 18 377 725,90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твердить отчет об использовании бюджетных ассигнований резервного фонда администрации Знаменского муниципального района за     1 полугодие 2016 года согласно приложению 2 к настоящему постановлению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1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Онуфри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6" w:right="891" w:gutter="0" w:header="0" w:top="929" w:footer="0" w:bottom="1440"/>
      <w:pgNumType w:fmt="decimal"/>
      <w:cols w:num="2" w:equalWidth="false" w:sep="false">
        <w:col w:w="720" w:space="7218"/>
        <w:col w:w="14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22:00Z</dcterms:created>
  <dc:creator>SamLab.ws</dc:creator>
  <dc:description/>
  <cp:keywords/>
  <dc:language>en-US</dc:language>
  <cp:lastModifiedBy>User</cp:lastModifiedBy>
  <cp:lastPrinted>2016-04-18T12:00:00Z</cp:lastPrinted>
  <dcterms:modified xsi:type="dcterms:W3CDTF">2016-09-06T09:22:00Z</dcterms:modified>
  <cp:revision>2</cp:revision>
  <dc:subject/>
  <dc:title>ГЛАВА АДМИНИСТРАЦИИ ЗНАМЕНСКОГО МУНИЦИПАЛЬНОГО РАЙОНА ОМСКОЙ ОБЛАСТИ</dc:title>
</cp:coreProperties>
</file>