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от 12.07.2016 года                                                                                             № 6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с. Знаме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наменского муниципального района Омской области, </w:t>
      </w:r>
    </w:p>
    <w:p>
      <w:pPr>
        <w:pStyle w:val="Normal"/>
        <w:spacing w:before="0" w:after="12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I. Внести в Устав Знаменского муниципального района Омской области (далее - Устав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 пункте 3 части 3 статьи 11 Устава слова «проекты правил землепользования и застройки,»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татью 18 Устава пункт 2 дополнить подпунктом 12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12.1) принятие муниципальных правовых актов в сфере муниципальной службы, в рамках своих полномочий, предоставленных федеральным и региональным законодательством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статью 29 Устава дополнить пунктом 13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3.1) принятие муниципальных правовых актов в сфере муниципальной службы, в рамках своих полномочий, предоставленных федеральным и региональным законодательством;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в части 1 статьи 37 Устава слова «члена выборного органа местного самоуправления, выборного должностного лица местного самоуправления,»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 статьи 42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«О муниципальной службе в Российской Федерации», а также принимаемыми в соответствии с ним законами Омской области, настоящим Уставом и иными муниципальными правовыми актами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Знаменского муниципального района в порядке, установленном Федеральным законом от 21 июля 2005 года № 97-ФЗ «О государственной регистрации уставов муниципальных образований», предо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для которых решением установлен иной срок вступлений их в силу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5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А.И. Онуфри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Знаменского муниципального района Омской области от 12.07.2016 г. № 63 «О внесении изменений и дополнений в Устав Знамен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рекомендаций Управления Министерства юстиции Российской Федерации по Омской области от 10.02.2016 г. № 55/02-649 по разработке проекта решения «О внесении изменений в Устав Знаменского муниципального района Омской области» необходимо внести изменения в Устав Знаменского муниципального района  Омской области с целью приведения его в соответствие с законодательством РФ.   </w:t>
      </w:r>
    </w:p>
    <w:p>
      <w:pPr>
        <w:pStyle w:val="ConsPlus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наменского муниципального района                        Р.А. Муз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Georgia13pt">
    <w:name w:val="Основной текст (2) + Georgia;13 pt;Не 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exact" w:line="504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/>
      <w:ind w:firstLine="7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pter">
    <w:name w:val="chapter"/>
    <w:basedOn w:val="Normal"/>
    <w:qFormat/>
    <w:pPr>
      <w:widowControl/>
      <w:ind w:firstLine="567"/>
      <w:jc w:val="both"/>
    </w:pPr>
    <w:rPr>
      <w:rFonts w:ascii="Arial" w:hAnsi="Arial" w:eastAsia="Times New Roman" w:cs="Arial"/>
      <w:color w:val="000000"/>
      <w:sz w:val="28"/>
      <w:szCs w:val="28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2:00Z</dcterms:created>
  <dc:creator>USer</dc:creator>
  <dc:description/>
  <cp:keywords/>
  <dc:language>en-US</dc:language>
  <cp:lastModifiedBy>User</cp:lastModifiedBy>
  <cp:lastPrinted>2016-05-20T13:58:00Z</cp:lastPrinted>
  <dcterms:modified xsi:type="dcterms:W3CDTF">2016-07-13T09:12:00Z</dcterms:modified>
  <cp:revision>2</cp:revision>
  <dc:subject/>
  <dc:title/>
</cp:coreProperties>
</file>