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от 12.07.2016 года                                                                                             № 59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</w:t>
      </w:r>
      <w:hyperlink r:id="rId2">
        <w:bookmarkStart w:id="0" w:name="_GoBack"/>
        <w:r>
          <w:rPr>
            <w:rStyle w:val="InternetLink"/>
            <w:b/>
            <w:color w:val="000000"/>
            <w:sz w:val="28"/>
            <w:szCs w:val="28"/>
            <w:u w:val="none"/>
          </w:rPr>
          <w:t>решение</w:t>
        </w:r>
        <w:bookmarkEnd w:id="0"/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 Совета Знаменского муниципального района Омской области от 18.12.2015 г. № 92 "О денежном вознаграждении Главы Знаменского муниципального района"</w:t>
        </w:r>
      </w:hyperlink>
    </w:p>
    <w:p>
      <w:pPr>
        <w:pStyle w:val="TextBody"/>
        <w:spacing w:before="0" w:after="120"/>
        <w:ind w:firstLine="709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  <w:b/>
            <w:color w:val="000000"/>
          </w:rPr>
          <w:t>Федеральным законом</w:t>
        </w:r>
      </w:hyperlink>
      <w:r>
        <w:rPr/>
        <w:t xml:space="preserve">№131-ФЗ от 06.10.2003 г. "Об общих принципах организации местного самоуправления в Российской Федерации", </w:t>
      </w:r>
      <w:r>
        <w:rPr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Российской Федерации от 21.07.1993 г. №  5485-1 "О государственной тайне", руководствуясь </w:t>
      </w:r>
      <w:hyperlink r:id="rId5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Ф от 18.09.2006 г. №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Закона Омской области от 24 сентября 2015 г. № 1783-ОЗ "О внесении изменений в статью 3 Закона Омской области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</w:t>
      </w:r>
      <w:r>
        <w:rPr/>
        <w:t>, Уставом Знаменского муниципального района Омской области,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ешение Совета Знаменского муниципального района Омской области от 18 декабря 2015 г. № 92 "О денежном вознаграждении Главы Знаменского муниципального района"</w:t>
        </w:r>
      </w:hyperlink>
      <w:r>
        <w:rPr>
          <w:sz w:val="28"/>
          <w:szCs w:val="28"/>
        </w:rPr>
        <w:t xml:space="preserve"> (далее – денежное вознаграждение) следующие изменения:</w:t>
      </w:r>
    </w:p>
    <w:p>
      <w:pPr>
        <w:pStyle w:val="Normal"/>
        <w:spacing w:before="0" w:after="120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пункт 1денежноговознагражд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Денежное вознаграждение Главы Знаменского муниципального района, осуществляющего свои полномочия на постоянной основе, состоит из:</w:t>
      </w:r>
    </w:p>
    <w:p>
      <w:pPr>
        <w:pStyle w:val="Style22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ежемесячного должностного оклада, определяемого в кратном отношении к должностному окладу по младшей муниципальной должности муниципальной службы Знаменского муниципального района Омской области "специалист" с коэффициентом 11;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- 80 процентов;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 выплачиваемая в порядке, установленном федеральным законодательством в размере 30 процентов;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ежное вознаграждение Главы Знаменского муниципального района могут включаться иные ежемесячные выплаты, предусмотренные Федеральным законодательством».</w:t>
      </w:r>
    </w:p>
    <w:p>
      <w:pPr>
        <w:pStyle w:val="Style22"/>
        <w:numPr>
          <w:ilvl w:val="0"/>
          <w:numId w:val="2"/>
        </w:numPr>
        <w:ind w:left="720" w:hanging="11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  <w:bookmarkStart w:id="1" w:name="sub_4"/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намен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А.И. Онуфр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Знаменского муниципального района Омской области от 12.07.2016 г. № 59 «О внесении изменений в решение Совета Знаменского муниципального района Омской области от 18.12.2015 г. № 92 «О денежном вознаграждении Главы Знаменского муниципального района Омской област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в соответствие с действующим законодательством Российской Федерации необходимо внести изменения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ешение Совета Знаменского муниципального района Омской области от 18 декабря 2015 г. № 92 "О денежном вознаграждении Главы Знаменского муниципального района"</w:t>
        </w:r>
      </w:hyperlink>
      <w:r>
        <w:rPr>
          <w:sz w:val="28"/>
          <w:szCs w:val="28"/>
        </w:rPr>
        <w:t>. Так как в данном решении в пункте 1 не указана ежемесячная процентная надбавка к должностному окладу за работу со сведениями, составляющими государственную. Данная обязанность и размер надбавки закреплены Постановлением Правительства РФ от 18.09.2006 г.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                                                   С.А. Кро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2240" w:h="15840"/>
      <w:pgMar w:left="1701" w:right="851" w:gutter="0" w:header="0" w:top="56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Гипертекстовая ссылка"/>
    <w:basedOn w:val="Style16"/>
    <w:qFormat/>
    <w:rPr>
      <w:b w:val="false"/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6"/>
      <w:szCs w:val="26"/>
      <w:shd w:fill="FAF3E9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54214218&amp;sub=0" TargetMode="External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yperlink" Target="http://municipal.garant.ru/document?id=10002673&amp;sub=0" TargetMode="External"/><Relationship Id="rId5" Type="http://schemas.openxmlformats.org/officeDocument/2006/relationships/hyperlink" Target="http://municipal.garant.ru/document?id=12049402&amp;sub=0" TargetMode="External"/><Relationship Id="rId6" Type="http://schemas.openxmlformats.org/officeDocument/2006/relationships/hyperlink" Target="http://municipal.garant.ru/document?id=154214218&amp;sub=0" TargetMode="External"/><Relationship Id="rId7" Type="http://schemas.openxmlformats.org/officeDocument/2006/relationships/hyperlink" Target="http://municipal.garant.ru/document?id=154214218&amp;sub=0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0:00Z</dcterms:created>
  <dc:creator>Ольга</dc:creator>
  <dc:description/>
  <dc:language>en-US</dc:language>
  <cp:lastModifiedBy>User</cp:lastModifiedBy>
  <cp:lastPrinted>2016-07-12T15:48:00Z</cp:lastPrinted>
  <dcterms:modified xsi:type="dcterms:W3CDTF">2016-07-13T09:10:00Z</dcterms:modified>
  <cp:revision>2</cp:revision>
  <dc:subject/>
  <dc:title/>
</cp:coreProperties>
</file>