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от 12.07.2016 года                                                                                        № 5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. Знам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звания «Почётный гражда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наменс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решением Совета Знаменского муниципального района от 22.10.2010 г. №45 "Об утверждении Положения "О звании "Почетный гражданин Знаменского муниципального района и порядке его присвоения", рассмотрев представление Главы Знаменского муниципального района Омской област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Style17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ить звание "Почётный гражданин Знаменского муниципальногорайона" –Божко Валентине Филипповне, 01.10.1941 г.р. ветерану здравоохранения, медицинской сестре БУЗОО «Знаменская ЦРБ», находящейся на заслуженном отдыхе.</w:t>
      </w:r>
    </w:p>
    <w:p>
      <w:pPr>
        <w:pStyle w:val="Style17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7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.</w:t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А.И. Онуфри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08:00Z</dcterms:created>
  <dc:creator>Admin</dc:creator>
  <dc:description/>
  <cp:keywords/>
  <dc:language>en-US</dc:language>
  <cp:lastModifiedBy>User</cp:lastModifiedBy>
  <cp:lastPrinted>2015-06-15T15:23:00Z</cp:lastPrinted>
  <dcterms:modified xsi:type="dcterms:W3CDTF">2016-07-13T09:08:00Z</dcterms:modified>
  <cp:revision>2</cp:revision>
  <dc:subject/>
  <dc:title/>
</cp:coreProperties>
</file>