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Урок безопасности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  <w:t>20.01.2014 года в рамках проведения мероприятий, направленных на предупреждение детского дорожно-транспортного травматизма, привитие юным участникам дорожного движения безопасного поведения на дорогах, на базе КОУ "Шуховская школа-интернат" сотрудниками  ОГИБДД МО МВД России "Тарский" было проведено профилактическое мероприятие "Урок безопасности". В  мероприятии приняли участие около 50 воспитанников школы-интерната и 5 работников педагогического состава. В ходе проведенного мероприятия до присутствующих были доведены основные требования безопасности участников дорожного движения, а также проведен конкурс-викторина на знание Правил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  <w:t>Заместитель начальника ОГИБДД МО МВД России "Тарский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56"/>
        </w:rPr>
        <w:t>майор полиции                                                                                        Ниязов А.А.</w:t>
      </w:r>
    </w:p>
    <w:p>
      <w:pPr>
        <w:pStyle w:val="Normal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56"/>
        </w:rPr>
        <w:t>20.01.2014 года.</w:t>
      </w:r>
    </w:p>
    <w:p>
      <w:pPr>
        <w:pStyle w:val="Normal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67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20" w:leader="none"/>
      </w:tabs>
      <w:ind w:hanging="142"/>
      <w:jc w:val="both"/>
      <w:outlineLvl w:val="1"/>
    </w:pPr>
    <w:rPr>
      <w:rFonts w:ascii="Times New Roman" w:hAnsi="Times New Roman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Times New Roman" w:hAnsi="Times New Roman" w:cs="Times New Roman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5:00Z</dcterms:created>
  <dc:creator>Гвоздицин Александр свет Геннадьевич</dc:creator>
  <dc:description/>
  <cp:keywords/>
  <dc:language>en-US</dc:language>
  <cp:lastModifiedBy>User</cp:lastModifiedBy>
  <cp:lastPrinted>2014-01-09T11:13:00Z</cp:lastPrinted>
  <dcterms:modified xsi:type="dcterms:W3CDTF">2014-01-21T03:39:00Z</dcterms:modified>
  <cp:revision>162</cp:revision>
  <dc:subject/>
  <dc:title>ПО ВОПРОСУ</dc:title>
</cp:coreProperties>
</file>