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 Ф О Р М А Ц И 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одимых мероприятий в сельских поселениях в июле 2015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803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таковское сельское поселение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вьяловское сельское поселение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2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spacing w:lineRule="auto" w:line="240" w:before="0" w:after="0"/>
              <w:ind w:left="1210" w:hanging="12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ные совещания: 06,20.07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Федерального закона от 22.12.2014 № 425-ФЗ «О внесении изменений в Закон Российской Федерации «О занятости населения в Российской Федерации». Утверждение проекта постановления «О содействии занятости на территории Завьяловского С.П.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ллег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1.О ходе полевых работ в СП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дготовка учреждений к Новому учебному год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есс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1.Об исполнении бюджета Завьяловского сельского поселения  за 2 квартал 2015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тчет депутатов о проделанной работе по своим округ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ссмотрение Федерального закона № 171-ФЗ от 23.06.2014 «О внесении изменений в Земельный кодекс РФ, распоряжение земельными участками, государственная собственность на которые не разграничена. Принятие нормативно-правовых актов, регламентирующих процедуры предоставления земельных участков, установления арендной платы земельных участков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менское сельское поселение.</w:t>
            </w:r>
          </w:p>
        </w:tc>
      </w:tr>
      <w:tr>
        <w:trPr>
          <w:trHeight w:val="2554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7 Аппаратное совещание :  Работы по благоустройств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.07.  Аппаратное совещание : Подготовка  к проведению Дня сел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07.Заседание коллегии : 1. Проведение уборочных работ в СПК  « Киселевский».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7. Заседание совета : 1.Исполнение бюджета поселения за 2- кварта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чуковское сельское поселение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9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паратные совещания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Подготовка к переписи 2016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ение похозяйственного учёта в электронном вид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ссмотрение Федерального закона от 22.12.2014 № 425-ФЗ «О внесении изменений в Закон Российской Федерации «О занятости населения в  Российской Федерации», утверждение проекта постановления «О содействии занятости на территории Качуковского СП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Совета: 1. Об утверждении положения о требованиях к размещению и наполнению разделов, посвященных вопросам противодействия коррупции, официального сайта Знаменского муниципального района в разделе Качуковского сельского посе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 внесении изменений и дополнений в адм.регламент по исполнению муниципальной функции «Выдача разрешения на размещение нестационарных торговых объектов на земельных участках, в зданиях, строениях, сооружениях, находящихся в муниципальной собствен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 внесении изменений в решение Совета Качуковского СП «О принятии Положения о муниципальной службе Качуковского сельского поселения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б утверждении Положения о персональных данных муниципального служащего Администрации Качуковского сельского поселения и о ведении его личного дела.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О внесении изменений и дополнений в постановление «Об утверждении Кодекса этики и служебного поведения муниципальных служащих Качуковского сельского поселения независимо от замещаемой ими должно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3.Рассмотрение Федерального закона № 171-ФЗ от 23.06.2014 «О внесении изменений в Земельный кодекс РФ, распоряжение земельными участками, государственная собственность на которые не разграничена.Принятие нормативно-правовых актов, регламентирующих процедуры предоставления земельных участков, установления арендной платы земельных участков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коллегии: 1.Проведение Дня Села  в с.Качуково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ягодинское сельское поселение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,27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ное совещание. Рассмотрение Федерального закона от 22.12.2014 № 425-ФЗ «О внесении изменений в Закон Российской Федерации «О занятости населения в  Российской Федерации», утверждение проекта постановления «О содействии занятости на территории Новоягодинского СП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spacing w:lineRule="auto" w:line="240" w:before="0" w:after="0"/>
              <w:ind w:left="1210" w:hanging="12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совета: 1. Об исполнении бюджета Новоягодинского сельского поселения  за 1 полугодие 2015 год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ссмотрение Федерального закона № 171-ФЗ от 23.06.2014 «О внесении изменений в Земельный кодекс РФ, распоряжение земельными участками, государственная собственность на которые не разграничена. Принятие нормативно-правовых актов, регламентирующих процедуры предоставления земельных участков, установления арендной платы земельных участков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hanging="12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Заседание коллегии: подведение итогов об устранении нарушений Правил благоустройства на территории поселения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snapToGrid w:val="false"/>
              <w:spacing w:lineRule="auto" w:line="240" w:before="0" w:after="0"/>
              <w:ind w:left="1210" w:hanging="12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snapToGrid w:val="false"/>
              <w:spacing w:lineRule="auto" w:line="240" w:before="0" w:after="0"/>
              <w:ind w:left="1210" w:hanging="12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snapToGrid w:val="false"/>
              <w:spacing w:lineRule="auto" w:line="240" w:before="0" w:after="0"/>
              <w:ind w:left="1210" w:hanging="12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snapToGrid w:val="false"/>
              <w:spacing w:lineRule="auto" w:line="240" w:before="0" w:after="0"/>
              <w:ind w:left="1210" w:hanging="12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spacing w:lineRule="auto" w:line="240" w:before="120" w:after="120"/>
              <w:ind w:left="1208" w:hanging="120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еновское сельское поселение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совета : 1. «Об освобождении детей –сирот от платы за жилое помещение по договорам социального найм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езд с концертом в оздоровительный лагерь «Дружба»  - СД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-игровая программа «Весёлые старты » -СДК, СД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кательный час  «Огородные дела» - СДК, БУЦС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й КВН «Вместе мы сила » -СДК, библиоте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ое гулянье «На Ивана, на купала» - СДК,СД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я -поход по культурно историческим местам поселения СДК,СДМ, 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редовское  сельское поселение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,27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spacing w:lineRule="auto" w:line="240" w:before="0" w:after="0"/>
              <w:ind w:left="1210" w:hanging="12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ные совещания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 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коллегии: О празднование  дня России.  О проведении митинга ко дню памяти и скорби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едание Совета: Принятия внесений изменений и дополнений в Устав после регистрации.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уховское  сельское поселение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0" w:leader="none"/>
              </w:tabs>
              <w:autoSpaceDE w:val="false"/>
              <w:spacing w:lineRule="auto" w:line="240" w:before="0" w:after="0"/>
              <w:ind w:left="1210" w:hanging="12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ное совещание: 13 июля 2015г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Совета Шуховского сельского поселения – 24.07.2015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Шуховского сельского поселения за  второй квартал 2015 г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5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3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33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о. руководителя аппарата</w:t>
      </w:r>
    </w:p>
    <w:p>
      <w:pPr>
        <w:pStyle w:val="Normal"/>
        <w:spacing w:lineRule="auto" w:line="240" w:before="0" w:after="0"/>
        <w:ind w:left="-33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ы Знаменского муниципального района                                          В.И.Репин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vanish/>
          <w:color w:val="000000"/>
          <w:sz w:val="13"/>
          <w:szCs w:val="13"/>
          <w:lang w:eastAsia="ru-RU"/>
        </w:rPr>
      </w:pPr>
      <w:hyperlink r:id="rId2">
        <w:r>
          <w:rPr>
            <w:rStyle w:val="InternetLink"/>
            <w:rFonts w:eastAsia="Times New Roman" w:cs="Tahoma" w:ascii="Tahoma" w:hAnsi="Tahoma"/>
            <w:b/>
            <w:bCs/>
            <w:vanish/>
            <w:color w:val="2B587A"/>
            <w:sz w:val="13"/>
            <w:lang w:eastAsia="ru-RU"/>
          </w:rPr>
          <w:t>Госзакупки Контрактная система Госконтракты</w:t>
        </w:r>
      </w:hyperlink>
    </w:p>
    <w:p>
      <w:pPr>
        <w:pStyle w:val="Normal"/>
        <w:spacing w:lineRule="auto" w:line="336" w:before="0" w:after="240"/>
        <w:rPr/>
      </w:pPr>
      <w:r>
        <w:rPr>
          <w:rFonts w:eastAsia="Times New Roman" w:cs="Tahoma" w:ascii="Tahoma" w:hAnsi="Tahoma"/>
          <w:vanish/>
          <w:color w:val="000000"/>
          <w:sz w:val="13"/>
          <w:szCs w:val="13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vanish/>
          <w:color w:val="000000"/>
          <w:sz w:val="13"/>
          <w:szCs w:val="13"/>
          <w:lang w:eastAsia="ru-RU"/>
        </w:rPr>
        <w:t>Вопрос-ответ</w:t>
        <w:br/>
        <w:t>Закупка коммунальных услуг на 2015 год</w:t>
        <w:br/>
        <w:br/>
        <w:t>Согласно п. 8, 29 ч. 1 ст. 93 Закона о контрактной системе закупка у единственного поставщика (подрядчика, исполнителя) может осуществляться заказчиком в следующих случаях:</w:t>
        <w:br/>
        <w:t>Показать полностью..</w:t>
        <w:br/>
        <w:br/>
        <w:t>(п. 8) оказание услуг по водоснабжению, водоотведению, теплоснабжению, газоснабжению (за исключением услуг по реализации сжиженного газа), по подключению (присоединению) к сетям инженерно-технического обеспечения по регулируемым в соответствии с законодательством Российской Федерации ценам (тарифам), по хранению и ввозу (вывозу) наркотических средств и психотропных веществ;</w:t>
        <w:br/>
        <w:t>(п. 29) заключение договора энергоснабжения или договора купли-продажи электрической энергии с гарантирующим поставщиком электрической энергии.</w:t>
        <w:br/>
        <w:t>Если контракт будет заключаться на основании п. 8 ч. 1 ст. 93 Закона о контрактной системе, тогда заказчик должен разместить в единой информационной системе извещение об осуществлении такой закупки не позднее чем за 5 дней до даты заключения контракта.</w:t>
        <w:br/>
        <w:br/>
        <w:t>Если контракт будет заключаться на основании п. 29 ч. 1 ст. 93 Закона о контрактной системе, тогда заказчик не должен разместить в единой информационной системе извещение об осуществлении такой закупки не позднее чем за 5 дней до даты заключения контракта.</w:t>
        <w:br/>
        <w:br/>
        <w:t>Как следует из ч. 1 ст. 16 Закона о контрактной системе планирование закупок осуществляется исходя из определенных с учетом положений ст. 13 данного закона целей осуществления закупок посредством формирования, утверждения и ведения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vanish/>
          <w:color w:val="000000"/>
          <w:sz w:val="13"/>
          <w:szCs w:val="13"/>
          <w:lang w:eastAsia="ru-RU"/>
        </w:rPr>
      </w:pPr>
      <w:hyperlink r:id="rId4">
        <w:r>
          <w:rPr>
            <w:rStyle w:val="InternetLink"/>
            <w:rFonts w:eastAsia="Times New Roman" w:cs="Tahoma" w:ascii="Tahoma" w:hAnsi="Tahoma"/>
            <w:b/>
            <w:bCs/>
            <w:vanish/>
            <w:color w:val="2B587A"/>
            <w:sz w:val="13"/>
            <w:lang w:eastAsia="ru-RU"/>
          </w:rPr>
          <w:t>Госзакупки Контрактная система Госконтракты</w:t>
        </w:r>
      </w:hyperlink>
    </w:p>
    <w:p>
      <w:pPr>
        <w:pStyle w:val="Normal"/>
        <w:spacing w:lineRule="auto" w:line="336" w:before="0" w:after="240"/>
        <w:rPr/>
      </w:pPr>
      <w:r>
        <w:rPr>
          <w:rFonts w:eastAsia="Times New Roman" w:cs="Tahoma" w:ascii="Tahoma" w:hAnsi="Tahoma"/>
          <w:vanish/>
          <w:color w:val="000000"/>
          <w:sz w:val="13"/>
          <w:szCs w:val="13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vanish/>
          <w:color w:val="000000"/>
          <w:sz w:val="13"/>
          <w:szCs w:val="13"/>
          <w:lang w:eastAsia="ru-RU"/>
        </w:rPr>
        <w:t>Вопрос-ответ</w:t>
        <w:br/>
        <w:t>Закупка коммунальных услуг на 2015 год</w:t>
        <w:br/>
        <w:br/>
        <w:t>Согласно п. 8, 29 ч. 1 ст. 93 Закона о контрактной системе закупка у единственного поставщика (подрядчика, исполнителя) может осуществляться заказчиком в следующих случаях:</w:t>
        <w:br/>
        <w:t>Показать полностью..</w:t>
        <w:br/>
        <w:br/>
        <w:t>(п. 8) оказание услуг по водоснабжению, водоотведению, теплоснабжению, газоснабжению (за исключением услуг по реализации сжиженного газа), по подключению (присоединению) к сетям инженерно-технического обеспечения по регулируемым в соответствии с законодательством Российской Федерации ценам (тарифам), по хранению и ввозу (вывозу) наркотических средств и психотропных веществ;</w:t>
        <w:br/>
        <w:t>(п. 29) заключение договора энергоснабжения или договора купли-продажи электрической энергии с гарантирующим поставщиком электрической энергии.</w:t>
        <w:br/>
        <w:t>Если контракт будет заключаться на основании п. 8 ч. 1 ст. 93 Закона о контрактной системе, тогда заказчик должен разместить в единой информационной системе извещение об осуществлении такой закупки не позднее чем за 5 дней до даты заключения контракта.</w:t>
        <w:br/>
        <w:br/>
        <w:t>Если контракт будет заключаться на основании п. 29 ч. 1 ст. 93 Закона о контрактной системе, тогда заказчик не должен разместить в единой информационной системе извещение об осуществлении такой закупки не позднее чем за 5 дней до даты заключения контракта.</w:t>
        <w:br/>
        <w:br/>
        <w:t>Как следует из ч. 1 ст. 16 Закона о контрактной системе планирование закупок осуществляется исходя из определенных с учетом положений ст. 13 данного закона целей осуществления закупок посредством формирования, утверждения и ведения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vanish/>
          <w:color w:val="000000"/>
          <w:sz w:val="13"/>
          <w:szCs w:val="13"/>
          <w:lang w:eastAsia="ru-RU"/>
        </w:rPr>
      </w:pPr>
      <w:hyperlink r:id="rId6">
        <w:r>
          <w:rPr>
            <w:rStyle w:val="InternetLink"/>
            <w:rFonts w:eastAsia="Times New Roman" w:cs="Tahoma" w:ascii="Tahoma" w:hAnsi="Tahoma"/>
            <w:b/>
            <w:bCs/>
            <w:vanish/>
            <w:color w:val="2B587A"/>
            <w:sz w:val="13"/>
            <w:lang w:eastAsia="ru-RU"/>
          </w:rPr>
          <w:t>Госзакупки Контрактная система Госконтракты</w:t>
        </w:r>
      </w:hyperlink>
    </w:p>
    <w:p>
      <w:pPr>
        <w:pStyle w:val="Normal"/>
        <w:spacing w:lineRule="auto" w:line="336" w:before="0" w:after="240"/>
        <w:rPr/>
      </w:pPr>
      <w:r>
        <w:rPr>
          <w:rFonts w:eastAsia="Times New Roman" w:cs="Tahoma" w:ascii="Tahoma" w:hAnsi="Tahoma"/>
          <w:vanish/>
          <w:color w:val="000000"/>
          <w:sz w:val="13"/>
          <w:szCs w:val="13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ahoma" w:ascii="Tahoma" w:hAnsi="Tahoma"/>
          <w:vanish/>
          <w:color w:val="000000"/>
          <w:sz w:val="13"/>
          <w:szCs w:val="13"/>
          <w:lang w:eastAsia="ru-RU"/>
        </w:rPr>
        <w:t>Вопрос-ответ</w:t>
        <w:br/>
        <w:t>Закупка коммунальных услуг на 2015 год</w:t>
        <w:br/>
        <w:br/>
        <w:t>Согласно п. 8, 29 ч. 1 ст. 93 Закона о контрактной системе закупка у единственного поставщика (подрядчика, исполнителя) может осуществляться заказчиком в следующих случаях:</w:t>
        <w:br/>
        <w:t>Показать полностью..</w:t>
        <w:br/>
        <w:br/>
        <w:t>(п. 8) оказание услуг по водоснабжению, водоотведению, теплоснабжению, газоснабжению (за исключением услуг по реализации сжиженного газа), по подключению (присоединению) к сетям инженерно-технического обеспечения по регулируемым в соответствии с законодательством Российской Федерации ценам (тарифам), по хранению и ввозу (вывозу) наркотических средств и психотропных веществ;</w:t>
        <w:br/>
        <w:t>(п. 29) заключение договора энергоснабжения или договора купли-продажи электрической энергии с гарантирующим поставщиком электрической энергии.</w:t>
        <w:br/>
        <w:t>Если контракт будет заключаться на основании п. 8 ч. 1 ст. 93 Закона о контрактной системе, тогда заказчик должен разместить в единой информационной системе извещение об осуществлении такой закупки не позднее чем за 5 дней до даты заключения контракта.</w:t>
        <w:br/>
        <w:br/>
        <w:t>Если контракт будет заключаться на основании п. 29 ч. 1 ст. 93 Закона о контрактной системе, тогда заказчик не должен разместить в единой информационной системе извещение об осуществлении такой закупки не позднее чем за 5 дней до даты заключения контракта.</w:t>
        <w:br/>
        <w:br/>
        <w:t>Как следует из ч. 1 ст. 16 Закона о контрактной системе планирование закупок осуществляется исходя из определенных с учетом положений ст. 13 данного закона целей осуществления закупок посредством формирования, утверждения и ведения:</w:t>
      </w:r>
    </w:p>
    <w:p>
      <w:pPr>
        <w:pStyle w:val="Normal"/>
        <w:rPr>
          <w:rFonts w:ascii="Tahoma" w:hAnsi="Tahoma" w:eastAsia="Times New Roman" w:cs="Tahoma"/>
          <w:vanish/>
          <w:color w:val="000000"/>
          <w:sz w:val="13"/>
          <w:szCs w:val="13"/>
          <w:lang w:eastAsia="ru-RU"/>
        </w:rPr>
      </w:pPr>
      <w:r>
        <w:rPr>
          <w:rFonts w:eastAsia="Times New Roman" w:cs="Tahoma" w:ascii="Tahoma" w:hAnsi="Tahoma"/>
          <w:vanish/>
          <w:color w:val="000000"/>
          <w:sz w:val="13"/>
          <w:szCs w:val="13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k.com/goskontrakt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vk.com/goskontrakt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vk.com/goskontrakt" TargetMode="External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3:53:00Z</dcterms:created>
  <dc:creator>Валентин</dc:creator>
  <dc:description/>
  <cp:keywords/>
  <dc:language>en-US</dc:language>
  <cp:lastModifiedBy>User</cp:lastModifiedBy>
  <cp:lastPrinted>2015-05-28T14:37:00Z</cp:lastPrinted>
  <dcterms:modified xsi:type="dcterms:W3CDTF">2015-07-02T03:53:00Z</dcterms:modified>
  <cp:revision>2</cp:revision>
  <dc:subject/>
  <dc:title/>
</cp:coreProperties>
</file>