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 Ф О Р М А Ц И Я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о проводимых мероприятий в сельских поселениях в апреле 2014 год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0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таков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Аппаратные совещания при Главе сельского поселе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Заседание коллегии: «Благоустройство населенных пунктов поселения, озеленение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: 1. О проекте решения «Об исполнении бюджета Бутаковского сельского поселения за 2013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внесении изменений в Устав Бутаковского сельского поселени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ьялов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ind w:left="1210" w:hanging="1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овеща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" w:leader="none"/>
              </w:tabs>
              <w:ind w:left="2" w:firstLine="2"/>
              <w:jc w:val="both"/>
              <w:rPr/>
            </w:pPr>
            <w:r>
              <w:rPr>
                <w:sz w:val="28"/>
                <w:szCs w:val="28"/>
              </w:rPr>
              <w:t>Заседание Совета: «Об исполнении бюджета Завьяловского сельского поселения за 1 квартал 2014 года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ллегии: 1. Об организации патриотического воспитания молодежи в учреждениях культуры и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праздников 1 Мая и 9 Мая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мен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е совещ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" w:leader="none"/>
              </w:tabs>
              <w:ind w:left="2" w:firstLine="2"/>
              <w:jc w:val="both"/>
              <w:rPr/>
            </w:pPr>
            <w:r>
              <w:rPr>
                <w:sz w:val="28"/>
                <w:szCs w:val="28"/>
              </w:rPr>
              <w:t>Заседание коллегии: 1. Благоустройство населенных пунктов в летний пери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емонта дорог в поселении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29  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: «Исполнение бюджета сельского поселения за 2013 год, за 1 квартал 2014 года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чуковское сельское поселение 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ind w:left="1100" w:hanging="1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овеща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едание коллегии: 1. «План мероприятий к празднованию 1 и 9 Ма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2. «Об утверждении плана мероприятий по обеспечению пожарной безопасности на весенне-осенний период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 назначении ответственного лица за проведение пожароопасных работ в здании Качуковского ДК, Усть-Тамакского СК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едание Совета: 1. «Проект о внесении изменений и дополнений в Устав Качуковского сельского поселения на основании Федерального Закона №44-ФЗ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Утверждение решения об обеспечении доступа к информации о деятельности Совета Качуковского сельского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sz w:val="28"/>
                <w:szCs w:val="28"/>
              </w:rPr>
              <w:t>3. «Утверждение Положения о сообщении муниципальными служащими, лицами, замещающими муниципальные должности, о получении подарка, с вязи с протокольными мероприятиями, участие в которых связано с их должностным положением или исполнением ими служебных (должностных обязанностей), о сдаче и оценке подарка (выкупа) и зачисления средств, вырученных от его реал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«Рассмотрение исполнения бюджета Качуковского сельского поселения за 1 квартал 2014 года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ягодин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ind w:left="1210" w:hanging="1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е совеща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ллегии: 1. «Подготовка и проведение 69-ой годовщины Победы в ВОВ 1941-1945 гг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 санитарном состоянии населенных пунктов посел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 пожарной безопасности в населенных пунктах поселения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едание Совета: 1. «Об исполнении бюджета поселения за 1 квартал 2014 гг.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 назначении публичных слушаний по исполнению бюджета поселения за 2013 г.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ind w:left="1210" w:hanging="121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еновское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: «О внесении изменений в Устав Семеновского сельского поселения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е совещание: 1. «О благоустройстве и санитарной  очистке населенных пунктов посел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 подготовке к празднованию Дня Победы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2" w:leader="none"/>
              </w:tabs>
              <w:ind w:left="2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 противопожарной безопасности»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едовское 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ind w:left="1210" w:hanging="1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ые совеща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ллегии: «Организация и проведение субботников по благоустройству территории поселения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ховское  сельское поселе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ind w:left="1210" w:hanging="12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ное совещ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: «Исполнение бюджета поселения за 2013 го, за 1 квартал 2014 года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ллегии: 1. «Благоустройство и сан-очистка населенных пунктов поселения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дготовка и проведение Дня Победы»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>Руководитель аппарата Глав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наменского муниципального  района                                                В.В.Репин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23:00Z</dcterms:created>
  <dc:creator>Владелец</dc:creator>
  <dc:description/>
  <cp:keywords/>
  <dc:language>en-US</dc:language>
  <cp:lastModifiedBy>User</cp:lastModifiedBy>
  <cp:lastPrinted>2014-03-26T15:26:00Z</cp:lastPrinted>
  <dcterms:modified xsi:type="dcterms:W3CDTF">2014-04-01T02:23:00Z</dcterms:modified>
  <cp:revision>2</cp:revision>
  <dc:subject/>
  <dc:title>И Н Ф О Р М А Ц И Я</dc:title>
</cp:coreProperties>
</file>