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, проводимых в Администрации Знаменского муниципального района в августе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743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коллегии при Главе Знаменского муниципального района с повесткой дн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результатах эффективности деятельности Знаменского муниципального района  по итогам 2013 г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Заместитель Главы Знаменского муниципальн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тет  по экономике и управлению муниципальным имуще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филактика преступлений и правонарушений  совершённых несовершеннолетни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омиссия по делам несовершеннолетних, отдел по делам молодёжи, физической культуры и спорта, отделение полиции «Знаменско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Об исполнении сметы расходов в комитете сельского хозяйства и продоволь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омитеты:   сельского хозяйства, финанс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 ходе реализации программы по капитальному ремонту многоквартирных домов и переселению граждан из аварийного и ветхого жилья на территории Знамен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 МКУ «ОК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паратные совещания у Глав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менского муниципального район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ое представление земельных участков в собственность льготным категор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омитет  по экономике и управлению муниципальным имуществом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тогах комплексной проверки готовности образовательных учреждений района к новому учебному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омитет по образованию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борки урожая, вспашки зяби, засыпке семян на 2015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омитет сельского хозяйств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имущественных преступлений в учреждениях, организациях и предприятиях на территории района, Хищение личного имущества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Отделение полиции «Знаменское»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рассматриваемые  у первого заместителя Главы Знаменского муниципального района С.Н. Соловьева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ллегии Администрации, сессиях Районного Сове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ординационных, совещательных органов при Главе Знаменского м.р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комиссий под председательством первого Заместителя Глав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контроль за мероприятиями, проводимыми комитетами, отделами, учреждениями, курируемыми первым заместителем Глав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иемки учреждений образования, культуры, здравоохранения к работе в осенне-весенний период 2014-2015 гг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е поездки в сельские посел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на аппаратных совещаниях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5636"/>
            </w:tblGrid>
            <w:tr>
              <w:trPr/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4.08.</w:t>
                  </w:r>
                </w:p>
              </w:tc>
              <w:tc>
                <w:tcPr>
                  <w:tcW w:w="56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и согласования программы комплексного социально-экономического развития Знаменского муниципального района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ланирование мероприятий на август.</w:t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.08.</w:t>
                  </w:r>
                </w:p>
              </w:tc>
              <w:tc>
                <w:tcPr>
                  <w:tcW w:w="56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и проверки готовности учреждений культуры, образования, здравоохранения к работе в осенне-весенний период.</w:t>
                  </w:r>
                </w:p>
              </w:tc>
            </w:tr>
            <w:tr>
              <w:trPr/>
              <w:tc>
                <w:tcPr>
                  <w:tcW w:w="89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.08.</w:t>
                  </w:r>
                </w:p>
              </w:tc>
              <w:tc>
                <w:tcPr>
                  <w:tcW w:w="56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ные итоги отдыха и оздоровления в учреждениях образования и молодежной политики в Знаменском районе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рассматриваемые  у заместителя Главы Знаменского муниципального района Майстренко В М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Администрации Знаменского муниципального района, Совете Знаменского муниципального района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идеоселекторных совещаниях с министерствами Омской области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совещаниях и семинарах  проводимых министерствами Омской области.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 за строительством гидроузла на озере Изюк с.Знаменское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зработке программы комплексного социально-экономического развития Знаменского муниципального района Омской области на 2014-2016 годы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шения совещания Минстроя по вопросам в сфере ЖКХ Омской области от 28.04.2014г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межведомственной комиссии по координации деятельности по обеспечению дополнительных поступлений доходов в консолидированный бюджет.  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 на объекты строительства- еженедельно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дготовкой ПСД на : котельную по ул.Зубарева 9; дорогу  по ул.Луговая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ка объектов теплоснаб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на аппаратных совещаниях: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8.   Об государственной регистрации права муниципальной собственности на  дороги общего пользования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.: Муравская М.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.08.     О строительстве жилья в рамках программы по переселению граждан из аварийного жилого фонда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.: Буш В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экономике и управ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м имуществом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зионная работа с должник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купли-продажи и аренды на земельные участ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ав собственности на имущество, земельные участки Знаменского муниципального райо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в Министерство имущественных отношений по разграничению имущества между Знаменским муниципальным районом и входящими в его состав поселения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грамм по энергосбережению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договоров аренды, безвозмездного пользования, оперативного управления на недвижимое имущество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й лист общественного мониторинга СМ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ый мониторинг состояния экономики и социальной сфер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рганами Росреестра  по уточнению реестра муниципальной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едприятиями ЖКК акции «Долг»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о передаче земельных участков льготным категориям гражда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и ведение реестра государственных и муницип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ебиторской и кредиторской задолженности предприятий ЖК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ые отчёты по ходу подготовки объектов соц. Сферы к отопительному периоду 2014 -2015 гг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Знаменским отделом ТП Омский центр ТИЗ, с организациями Росреестра по оформлению технических планов, кадастровых паспор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договоров аренды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ельная работа с комитетами по заполнению реестра государственных и муницип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ведение реестра недвижимого и движимого муниципального имущества  учрежден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открытых аукционов на право заключения договора аренды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подготовки к отопительному периоду 2014-2015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завоза топли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ББ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ельная работа с теплоснабжающими организациями по инвестиционным программа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водного прогноза для муниципальных нужд Знаменского муниципального района за 2013 год на период 2015-2017 год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сельскохозяйственной        ярмарки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сельского хозяйства и продовольстви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11, 18, 2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отчета по животноводству в Минсельхозрегион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ветслужбой - Проверка хозяйств по подготовке животноводческих помещений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животноводству за июнь месяц – форма 24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та по оформлению кредитов ЛП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ем документов на субсидиров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е пакета документов для предоставления субсидии на содержание коров в ЛПХ.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документов на награждение к Дню работника      сельского  хозяйства и перерабатывающей промыш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культуры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1.18. 2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аратные совещания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- 1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ые выставки и  беседы с детьми в оздоровительном лагере «Дружба». (Музей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 кинотеатр «В стране вечных каникул» (Библиотека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- ярмарка (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РТ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здничное представление, посвящённое  Дню села Знаменск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РД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оржественная церемония награждения победителей конкурса победителей по благоустройству и села «Виват земляки» - чествование лучших люд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РДК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чная дискотек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РДК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ая выставка  Николая Шаргина «Я живу в Знаменском районе», посвященная 90-летнему юбилею образования Знаменского района.(Музей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 «Торговля двигатель прогресса» к 90 -летнему юбилею райпотребсоюза (Музей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 к 120-летию М.М.Зощенко «Рассказы о детях и не только» (Библиотека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ая беседа ко дню Российского флага «Этот символ  твой и мой» (Библиоте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матическая беседа «России  реют флаги» (Библиотека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зор произведений к 75-летию С.Г.Козлова «С ёжиком вниз по туманной реке» (Библиотека)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с  электронным каталогом (Библиоте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вентаризация фондов библиотек (Библиоте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едческая работа (экспедиции) (Музей)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муниципального архива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наличия дел документов по личному составу, составление актов (68 фондов на 7105 дел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ярлыков на коробк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оциально-правовых и тематических  запросов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молодежи, физической культуры и спорта</w:t>
            </w:r>
          </w:p>
        </w:tc>
      </w:tr>
      <w:tr>
        <w:trPr>
          <w:trHeight w:val="652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, посвященные празднованию Дню села Знаменское.</w:t>
            </w:r>
          </w:p>
        </w:tc>
      </w:tr>
      <w:tr>
        <w:trPr>
          <w:trHeight w:val="7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посвященных дню Российского флага.</w:t>
            </w:r>
          </w:p>
        </w:tc>
      </w:tr>
      <w:tr>
        <w:trPr>
          <w:trHeight w:val="78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ейдов в места концентрации молодежи в вечернее врем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турнир по мини-футболу памяти            В.А. Саенко – р.п. Теври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бластном слете палаточных лагер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ездное спортивное мероприятие для молодых семей с.Знаменское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по мобилизационной подготовке, ГО и ЧС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дача, ежемесячных, полугодовых отчетов по ГО и ЧС; отчетов по мобилизационной подготов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заседаний по КЧС, антитеррористической комиссии, суженного заседания по МП, комиссии ПУФ эконом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дача документов в Правительство Омской области, КЧС в Министерства по оказанию финансовой помощи погорельцам   и пострадавшим от 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 по безопасному нахождению людей на водных объектах с еженедельной информацией в газете «Впере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иодической проверки оргтехники по мобилизационной подготов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ятие нормативно – правовых документов по ГО, ЧС, Антитеррористической деятельности. Администрации Знаменского муниципального района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ОКС»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ача и регистрация разрешительной документации на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актов выбора земельных учас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оставление информации в министерства по вопросам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бота с ветеранами ВОВ, ветеранами боевых действий, инвалидами по вопросам предоставления жил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сультирование и приём пакетов документов у граждан, по программам строительства реализующихся на территории Знаменского муниципального района на 2015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готовка документации по переселению на 2014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бор информации и консультирование по вопросам капитального ремонта, составление и внесение изменений в муниципальный план по капитальному ремо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дготовка и сдача списка и учётных дел в Управление «Социального развитие села» граждан, претендующих на социальную выплату в 2015 году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й Совет ветеранов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 дню села Знаменско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«Долгожител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уск брошюры «Сельхозтехника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1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ка в Ачаирский монастырь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президиума.</w:t>
            </w:r>
          </w:p>
        </w:tc>
      </w:tr>
      <w:tr>
        <w:trPr/>
        <w:tc>
          <w:tcPr>
            <w:tcW w:w="9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 ходе подготовки к августовскому совещанию и новому 2014-2015 учебному году(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ппаратное совещ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ереговорных площадок «Управление качеством образования: приоритетные задачи, механизмы и технологические решения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е совещание работников образования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овское совещание работников образования «Управление качеством образования: приоритетные задачи, механизмы и технологические решения».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месяц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оверка готовности учреждений образования к началу нового учебного го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тр учебно-опытных участ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та с детьми раннего возраста в период адаптации в М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следование условий жизни и воспитания детей, находящихся под опекой (попечительством), и усыновленных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медицинское обследование детей, находящихся под опекой (попечительством), в приемной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формление выставок в рамках районного августовского совещания педагогических работников «Взаимодействие образовательной организации с социум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чет  о  деятельности  экспериментальных  площад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азательные выступления воспитанников объединений  на районном празднике «День сел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работ декоративно-прикладного творчества.</w:t>
            </w:r>
          </w:p>
        </w:tc>
      </w:tr>
    </w:tbl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наменского </w:t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В.В.Реп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3:01:00Z</dcterms:created>
  <dc:creator>Валентин</dc:creator>
  <dc:description/>
  <cp:keywords/>
  <dc:language>en-US</dc:language>
  <cp:lastModifiedBy>User</cp:lastModifiedBy>
  <dcterms:modified xsi:type="dcterms:W3CDTF">2014-07-22T03:01:00Z</dcterms:modified>
  <cp:revision>2</cp:revision>
  <dc:subject/>
  <dc:title>План</dc:title>
</cp:coreProperties>
</file>