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, проводимых в Администрации Знаменского муниципального района в июне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980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коллегии при Главе Знаменского муниципального района с повесткой дн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6237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проведения мероприятий для обеспечения безопасности людей на водных объектах Знаменского муниципального района, охраны их жизни и здоровья в летний период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 Сектор по мобилизационной подготовке, ГО и Ч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 работе учреждений культуры Бутаковского сельского по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 куль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Об организации проведения аттестации рабочих мест на предприятиях и в организациях муниципального района, вопросы охраны труд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. Управление Министерства труда и социального развития Омской области по Знаменскому району.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паратные совещания у Главы Знаменского муниципального района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комиссии по безопасности дорожного движения администрации Знаменского муниципального района по обеспечении безопасности дорожного движ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Отделение полиции «Знаменское».(Ниязов А А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весенне- полевых работ и задачи по заготовке корм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. Комитет сельского хозяйства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монтных работ на объектах образ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 Комитет по образованию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 прав граждан в области социальной защиты населения, представленных КУОО «Центр социальных выплат и материально-технического обеспечения по Знаменскому району» в 2013 году и о новых мерах социальной поддержки отдельным категориям гражда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.: КУОО «Центр социальных выплат и материально-технического обеспечения по Знаменскому району»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строительства жилья в Знаменском муниципальном районе за 6 месяцев 2014 год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.  МКУ «ОКС»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рассматриваемые  у первого заместителя Главы Знаменского муниципального района С.Н. Соловьева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ллегии Администрации, сессиях Районного Сов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совещательных органов при Главе Знаменского м.р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о рассмотрению обращений граждан, общественных объединений, организаций, органов местного самоупра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комиссий под председательством первого Заместителя Глав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подготовкой и началом оздоровительных сезонов в лагерях райо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контроль за мероприятиями, проводимыми комитетами, отделами, учреждениями, курируемыми первым Заместителем Глав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за освещением мероприятий в С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на аппаратных совещаниях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4"/>
              <w:gridCol w:w="6870"/>
            </w:tblGrid>
            <w:tr>
              <w:trPr/>
              <w:tc>
                <w:tcPr>
                  <w:tcW w:w="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9.06.</w:t>
                  </w:r>
                </w:p>
              </w:tc>
              <w:tc>
                <w:tcPr>
                  <w:tcW w:w="68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межуточные итоги реализации подпрограммы по безопасности дорожного движения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.:Ниязов А.А.</w:t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9.06.</w:t>
                  </w:r>
                </w:p>
              </w:tc>
              <w:tc>
                <w:tcPr>
                  <w:tcW w:w="68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тоги работы глав сельских поселений, участковых уполномоченных ОП «Знаменское» по составлению административных протоколов за 1 полугодие 2014 г.</w:t>
                  </w:r>
                </w:p>
                <w:p>
                  <w:pPr>
                    <w:pStyle w:val="Normal"/>
                    <w:spacing w:lineRule="auto" w:line="240" w:before="0" w:after="0"/>
                    <w:ind w:left="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.: Иванов О.А..</w:t>
                  </w:r>
                </w:p>
              </w:tc>
            </w:tr>
            <w:tr>
              <w:trPr/>
              <w:tc>
                <w:tcPr>
                  <w:tcW w:w="8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6.06.</w:t>
                  </w:r>
                </w:p>
              </w:tc>
              <w:tc>
                <w:tcPr>
                  <w:tcW w:w="687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 начале организационных мероприятий по подготовке к празднованию 70-летия Победы в ВОВ.</w:t>
                  </w:r>
                </w:p>
                <w:p>
                  <w:pPr>
                    <w:pStyle w:val="Normal"/>
                    <w:spacing w:lineRule="auto" w:line="240" w:before="0" w:after="0"/>
                    <w:ind w:left="2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в.: Соловьев С.Н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, рассматриваемые  у заместителя Главы Знаменского муниципального района Майстренко В М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стие в работе Администрации Знаменского муниципального района,    Совете Знаменского муниципального райо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 совещаниях  с министерствами Омской области в режиме ВК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Участие в совещаниях и семинарах  проводимых министерствами Омской обла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троль  за строительством гидроузла на озере Изюк с.Знаменск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астие в разработке программы комплексного социально-экономического развития Знаменского муниципального района Омской области на 2014-2016 го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Выполнение решения совещания Минстроя по вопросам в сфере ЖКХ Омской области от 28.04.2014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Проведение межведомственной комиссии по координации деятельности по обеспечению дополнительных поступлений доходов в консолидированный бюджет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вопросов на аппаратных совещаниях: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06.Подготовка к сдаче отчета 1-МО.    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Муравская М.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6. Об возобновлении строительства гидроузла на оз.Изюк с.Знаменское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 Буш В.Д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.06.     Реализация 210-ФЗ на территории Знаменского МР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 Муравская М.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6. Об оформлении вт муниципальную собственность объктов недвижимости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.: Муравская М.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экономике и управ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м имуществом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зионная работа с должника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ов купли-продажи и аренды на земельные учас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прав собственности на имущество, земельные участки Знаменского муниципальн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в Министерство имущественных отношений по разграничению имущества между Знаменским муниципальным районом и входящими в его состав поселениям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грамм по энергосбережени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ючение договоров аренды, безвозмездного пользования, оперативного управления на недвижимое имущество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ый лист общественного мониторинга СМ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ый мониторинг состояния экономики и социальной сфер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рганами Росреестра  по уточнению реестра муниципальной собствен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о передаче земельных участков льготным категориям гражда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и ведение реестра государственных и муницип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ебиторской и кредиторской задолженности предприятий ЖК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об исполнении топливного энергетического баланса 2012-2013 го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оформлению технических планов, кадастровых паспорт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заключение договоров по приватизации жилищного фонд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реестра договоров аренды земельных участк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ъяснительная работа с комитетами по заполнению реестра государственных и муниципальных услуг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ведение реестра недвижимого и движимого муниципального имущества  учрежде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разъяснительной работы с сельскими поселениями по разработке и формированию схем водоснабжения, комплексных программ развития систем коммунальной инфраструктуры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открытых аукционов на право заключения договора аренды муниципального имущест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защита баланса расходов консолидированного бюджета Знаменского муниципального района Омской области на 2014 го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аукционов на земельные участк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долгосрочных целевых программ за 2013 год. Подготовка материала по ДЦП за 2011-2013 годы на сессию районного совет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предельных индексов платы населения за коммунальные услуги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сельского хозяйства и продовольствия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,16,2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отчета по животноводству в Минсельхозрегион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и проведения весенне -полевых работ  и задачи по заготовке кормов для обеспечения зимовки скота  в 2014-2015 г.г.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животноводству в ЛПХ, КФХ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о животноводству за июнь месяц – форма 24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еты по возмещению субси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ие пакетов документов на субсидирование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культуры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,16,2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ппаратные совещание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народных игр на празднике «День защиты детей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(ЦРТ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овая программа  ко Дню защиты детей «Разноцветные каникулы» ( Библиоте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Праздник воздушных шаров» - развлекательная программа, посвящённая международному дню защиты детей.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РД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ставка работ Извековой В.В. (Музей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5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и викторина к 215-летию А.С.Пушкина «По морю, по океану…»(Библиотека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нижная выставка  «Что  в имени твоём, Россия?» (Библиотека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ъезжем празднике «Троицкие гулянья» в с. Муромцев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РДК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РТК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весёлых стихов о лете «Подмигнули Маше весёлые ромашки» (Библиотека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кторина «Великие  русские» (Библиоте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 поэзии «В то время я гостила на земле» посвящённый А.Ахматовой(Библиотека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еседа с мультимедийной презентацией «20 лет учреждения 12 июня Днем России» (Музей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ас истории ко Дню России «Ты тоже родился в России» (Библиотека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, посвящённая «Дню России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(РДК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ический вечер «Поэзию, как трепет сердца, никто не может изменить» ( Библиоте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луб «Поклонись солдату»: Тема  «22 июня – День памяти и скорби» (Музей)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уховно-просветительский лекторий «Святыни земли  Русской» ( Библиотека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муниципального архива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документов постоянного хранения за 2008 год Администрация Новоягодинского, Качуковского Чередовского, Шуховского, Завьяловского сельских поселен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аботка фонда Завьяловский сельский Совет дел нотариальных действий за 1964-2004 годы (подшивка, оформление обложек  дел, экспертиза ценности фонда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описание  архивной коллекции «А.Ф. Зубарев - Герой Советского Союза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овождение в газете «Вперёд» рубрики « Нашей истории строки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ние базы «Архивный фонд РФ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оциально-правовых и тематических  запро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молодежи, физической культуры и спорта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, посвященных Дню защиты детей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посвященные Дню независимости России. Велопробег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итинга, приуроченного к годовщине начала В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кций возложения венков к памятникам погибших в ВОВ, «Вахта памяти»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спортивно-культурного праздника «Королева Спорта – Семеновка – 2014»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.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отборочных турах и соревнованиях в зачет областного сельского летнего спортивно-культурного праздника "Королева спорта – Черлакское - 2014" – по отдельному граф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районного спортивно-культурного праздника «Королева Спорта – Семеновка – 2014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тборочные соревнования среди с/п для определения финалиста областной спартакиады сельских поселений под девизом «Спорт для всех» - с. Знаменское - по отдельному граф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рейдов в места концентрации молодежи в вечернее время - в течение меся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Функционирование дворовых клуб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оздание временных рабочих мест, для несовершеннолетних и молодежи в летний пери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ероприятия,  посвященные Всероссийскому Дню молодежи. Фестиваль «Знай наши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готовка и функционирование палаточного лаге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оздравление и награждение выпускников, активных участников общественной жизни района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по мобилизационной подготовке, ГО и ЧС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дача документов в Правительство Омской области, КЧС в Министерства по оказанию финансовой помощи объектам, погорельцам  и по Ч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сдача  ежемесячных отчетов по гражданской обороне, чрезвычайным ситуациям, мобилизационной подготовке, антитеррористической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заседаний по КЧС, антитеррористической комиссии, суженного заседания по МП, комиссии ПУФ эконом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вентаризация противорадиационных укрытий с составлением документации, актов проверки,  инвентаризационной ведомости и фотограф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ка готовности сил и средств к лесным пожарам по организациям, предприятиям и учреж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системы оповещения по 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 и сдача планов по экономике и  нормированному снабжению населения Знаменского муниципального района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ОКС»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дача и регистрация разрешительной документации на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ка актов выбора земельных уча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едоставление информации в министерства по вопросам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дется работа с ветеранами ВОВ, ветеранами боевых действий, инвалид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сультирование и приём пакетов документов у граждан, по программам строительства реализующихся на территории Знаменского муниципального района на 2015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ка документации по переселению на 2014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бор информации и консультирование по вопросам капитального ремонта, составление и внесение изменений в муниципальный план по капитальному ремон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дготовка нормативно правовых документов по проведению на территории Знаменского муниципального района капитального ремонта многоквартирных д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ный Совет ветеранов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изготовлении и установке мемориальной плиты фронтовикам, похороненным в д. Солдатка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« Я гражданин России» (вручение учащимся паспортов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Цикл мероприятий «Мы этой памяти верны», посвящённый Дню Памяти и Скорби. 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президиума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ещания руководителей учреждений образования райо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ёт руководителей образовательных учреждений района о готовности к летнему оздоровительному сезону 2014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 организованном завершении учебн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вод  образовательного учреждения «Знаменская средняя школа» на более высокий уровень качества предоставления образовательной услуги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19,2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ппаратные совещания: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Смотр комнат боевой славы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1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Конкурс рисунков «Дорогами войны»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Районный слет талантливой молодежи «Признание»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</w:rPr>
              <w:t>Последний звонок»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инистерства труда и социального развития Омской области по Знаменскому район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ая программа ко Дню защиты детей "Королевство почемучек" (Семеновский С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развлекательная программа "Солнечные зайчики" (БУ "КЦСОН Знаменского района" с. Семеновка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личностного развития "Удача своими руками" (БУ "КЦСОН Знаменского района" с. Семенов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программа для детей с ОВЗ по теме: "Вместе Мы – сто тысяч Я" (БУ "КЦСОН Знаменского района"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луба "От сердца к сердцу". Психокоррекционное занятие "Птица радости" (БУ "КЦСОН Знаменского района" с. Семеновка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ллектуальный турнир ко Дню России "Ты любовь моя, Россия" с. Знаменское, БОУ "Знаменская СШ"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рупповых занятий с детьми ОВЗ. "Улыбки". Аппликации из газетных и журнальных вырезок. (БУ "КЦСОН Знаменского района"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луба "Добрые встречи". Киночас "И грянул гром" посвященный началу ВОВ. (БУ "КЦСОН Знаменского района"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луба "Здравушка" Разработка буклета с рекомендацией профилактики мигрени по теме: "Мигрень и народная медицина", обучение социальных работников, применение на практике. (БУ "КЦСОН Знаменского района")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ы мобильной группы в населенные пункты района с целью оказания консультативной, юридической, врачебной, психологической помощ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районного объединения работодат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заседаний комиссии по предоставлению материальной помощи неработающим пенсионерам за счёт субсидий Пенсионного фонд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 реализацией районной программы "По улучшению демографи-ческой ситуации на территории Знаменского муниципального района Омской области"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демографи-ческой ситуации на территории райо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в установленном порядке с БУЗО "Знаменская ЦРБ", БУ "КЦСОН Знаменского района", администрациями сельских поселений, Общественной организацией "Совет Ветеранов",  Пенсионным фондом и иными организациями по вопросам социальной реабилитации инвали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ы информационной группы с целью оказания практической помощи населению, повышение их правовой грамот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ероприятии ко Дню Памяти и Скор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 ЦЗН Знаменского района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государственной услуги для клиентов службы занят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е консультации по психологической поддержке безработных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е договоров на проведение обществен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профотбора и направление на профессиональное обучение безработ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е консультации по психологической поддержке безработны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ключение договоров на организацию и проведение занятости несовершеннолетних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профессиональной ориентации безработных граждан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, 05, 10,17, 19,24,2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й семинар с гражданами, ищущими работу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арка вакансий.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-20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акция «Трудовое лето 2014 года»</w:t>
            </w:r>
          </w:p>
        </w:tc>
      </w:tr>
    </w:tbl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наменского </w:t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В.В.Реп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2:17:00Z</dcterms:created>
  <dc:creator>Валентин</dc:creator>
  <dc:description/>
  <cp:keywords/>
  <dc:language>en-US</dc:language>
  <cp:lastModifiedBy>User</cp:lastModifiedBy>
  <dcterms:modified xsi:type="dcterms:W3CDTF">2014-05-30T02:17:00Z</dcterms:modified>
  <cp:revision>2</cp:revision>
  <dc:subject/>
  <dc:title>План</dc:title>
</cp:coreProperties>
</file>